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5" w:leader="none"/>
          <w:tab w:val="left" w:pos="4094" w:leader="none"/>
          <w:tab w:val="left" w:pos="5705" w:leader="none"/>
          <w:tab w:val="left" w:pos="7330" w:leader="none"/>
          <w:tab w:val="left" w:pos="9062" w:leader="none"/>
          <w:tab w:val="left" w:pos="10838" w:leader="none"/>
          <w:tab w:val="left" w:pos="12463" w:leader="none"/>
          <w:tab w:val="left" w:pos="14088" w:leader="none"/>
          <w:tab w:val="left" w:pos="15614" w:leader="none"/>
          <w:tab w:val="left" w:pos="15794" w:leader="none"/>
        </w:tabs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ind w:right="453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DISTRIBUCION DE ENERGIA ELECTRICA</w:t>
      </w:r>
    </w:p>
    <w:p>
      <w:pPr>
        <w:pStyle w:val="Normal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1"/>
        <w:ind w:right="453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Facturado y cantidad  de Usuari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Los cuadros que se adjuntan corresponden a la Base de Datos de la Dirección Nacional de Prospectiva de la Secretaría de Energía, que proviene de los datos que aportan los operado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ta información es la que se completa con los Formularios de Servicio Público de característica anual con los que se produce el Informe del Sector Eléctrico de cada año calendari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2"/>
        <w:ind w:right="453" w:hanging="0"/>
        <w:rPr/>
      </w:pPr>
      <w:r>
        <w:rPr/>
        <w:t>ZONA DE CONCESION DE EDELAP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2" w:type="dxa"/>
        <w:jc w:val="left"/>
        <w:tblInd w:w="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5"/>
      </w:tblGrid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iss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89.3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.1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.3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6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7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randse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9.13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95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2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9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senad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7.22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6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3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.8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5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.8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la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20.8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7.0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8.8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.9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.77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6.3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gdale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.1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6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1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1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unta Indi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.6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3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85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12.29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3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81.9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85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DELA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316.39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4.6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3.3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1.2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1.8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85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REA EDELA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328.69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84.6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3.6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243.2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5.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1.8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1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907"/>
        <w:gridCol w:w="964"/>
        <w:gridCol w:w="907"/>
        <w:gridCol w:w="907"/>
        <w:gridCol w:w="1021"/>
        <w:gridCol w:w="907"/>
        <w:gridCol w:w="737"/>
        <w:gridCol w:w="737"/>
        <w:gridCol w:w="737"/>
        <w:gridCol w:w="737"/>
        <w:gridCol w:w="568"/>
        <w:gridCol w:w="824"/>
      </w:tblGrid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MWh/km</w:t>
            </w:r>
            <w:r>
              <w:rPr>
                <w:b/>
                <w:color w:val="000000"/>
                <w:sz w:val="16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8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eriss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25.5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.4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62,20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randse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66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3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,48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senad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.7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8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61,65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lat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8.2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5.6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8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02,45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gdalen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0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18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unta Indi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964680</wp:posOffset>
                      </wp:positionH>
                      <wp:positionV relativeFrom="paragraph">
                        <wp:posOffset>191770</wp:posOffset>
                      </wp:positionV>
                      <wp:extent cx="2207895" cy="27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789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16"/>
                                    </w:rPr>
                                    <w:t>(*) Incluye usuarios de Cooperativ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85pt;height:21.6pt;mso-wrap-distance-left:9.05pt;mso-wrap-distance-right:9.05pt;mso-wrap-distance-top:0pt;mso-wrap-distance-bottom:0pt;margin-top:15.1pt;mso-position-vertical-relative:text;margin-left:548.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</w:rPr>
                              <w:t>(*) Incluye usuarios de Cooperativ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2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7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,06</w:t>
            </w:r>
          </w:p>
        </w:tc>
      </w:tr>
    </w:tbl>
    <w:p>
      <w:pPr>
        <w:pStyle w:val="Normal"/>
        <w:rPr>
          <w:spacing w:val="-18"/>
          <w:sz w:val="12"/>
          <w:lang w:val="en-US" w:eastAsia="en-US"/>
        </w:rPr>
      </w:pPr>
      <w:r>
        <w:rPr>
          <w:spacing w:val="-18"/>
          <w:sz w:val="12"/>
          <w:lang w:val="en-US" w:eastAsia="en-US"/>
        </w:rPr>
      </w:r>
    </w:p>
    <w:tbl>
      <w:tblPr>
        <w:tblW w:w="10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1"/>
        <w:gridCol w:w="907"/>
        <w:gridCol w:w="964"/>
        <w:gridCol w:w="907"/>
        <w:gridCol w:w="907"/>
        <w:gridCol w:w="964"/>
        <w:gridCol w:w="57"/>
        <w:gridCol w:w="907"/>
        <w:gridCol w:w="737"/>
        <w:gridCol w:w="737"/>
        <w:gridCol w:w="737"/>
        <w:gridCol w:w="737"/>
      </w:tblGrid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margin">
                    <wp:posOffset>7491730</wp:posOffset>
                  </wp:positionH>
                  <wp:positionV relativeFrom="paragraph">
                    <wp:posOffset>164465</wp:posOffset>
                  </wp:positionV>
                  <wp:extent cx="1034415" cy="15544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4415" cy="155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mpre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DELA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5.5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5.2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70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 DE 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Industri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S.Sanitarios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Otros</w:t>
            </w:r>
          </w:p>
        </w:tc>
      </w:tr>
      <w:tr>
        <w:trPr>
          <w:trHeight w:val="210" w:hRule="exac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REA EDELAP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5.5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2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.7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7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7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ZONA DE CONCESION DE EDESUR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1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77"/>
        <w:gridCol w:w="1077"/>
        <w:gridCol w:w="964"/>
        <w:gridCol w:w="1262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Feder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340.1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40.63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26.75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2.9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.1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.8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0.7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1.0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mirante Brow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5.6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.90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.0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7.0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8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0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vellaned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73.56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.1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.9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8.6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0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2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azategui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6.2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.35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1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.7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61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ñuel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5.77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57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8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4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teban Echeverrí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7.4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.0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.7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9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3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zeiz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1.2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.0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2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.8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90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1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.19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lorencio Varel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7.9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.3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3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.76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27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nú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11.1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6.58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.5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9.0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6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5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omas de Zamor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64.2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5.4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.97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.1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9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7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.7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sidente Per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3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89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Quilm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30.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.9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.75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1.3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8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9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Vicent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5.08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7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2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+ Autog.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y Auto.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86.43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6.5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4.6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5.2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AREA EDESU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,001,00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,134,57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,307,5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,671,9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3,38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0,8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6,4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6,330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widowControl/>
        <w:numPr>
          <w:ilvl w:val="0"/>
          <w:numId w:val="0"/>
        </w:numPr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6525</wp:posOffset>
                </wp:positionH>
                <wp:positionV relativeFrom="paragraph">
                  <wp:posOffset>87630</wp:posOffset>
                </wp:positionV>
                <wp:extent cx="61722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consumos de los Grandes Usuarios del MEM, están incluidos en la facturación de EDESUR, dado que esta distribuidora, envío la información agregad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2pt;mso-wrap-distance-left:9.05pt;mso-wrap-distance-right:9.05pt;mso-wrap-distance-top:0pt;mso-wrap-distance-bottom:0pt;margin-top:6.9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consumos de los Grandes Usuarios del MEM, están incluidos en la facturación de EDESUR, dado que esta distribuidora, envío la información agregad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Fede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036.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62.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56.9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.7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4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6.700,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mirante Brow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48.2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6.6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0.6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.537,9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vellane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25.8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0.8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.2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.882,9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azateg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4.3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5.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.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746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ñuel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4.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.9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96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teban Echeverr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6.5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8.3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.6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478,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zeiz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4.6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1.1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.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350,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lorencio Vare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93.0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6.8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.6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304,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nú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60.7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42.3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4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.6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0.248,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omas de Zamo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94.9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74.9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7.1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5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1.957,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sidente Per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.9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4.6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32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Quilm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63.9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45.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5.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3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9.841,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Vice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.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.0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8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97,72</w:t>
            </w:r>
          </w:p>
        </w:tc>
      </w:tr>
    </w:tbl>
    <w:p>
      <w:pPr>
        <w:pStyle w:val="Normal"/>
        <w:rPr>
          <w:b/>
          <w:b/>
          <w:spacing w:val="-18"/>
          <w:sz w:val="12"/>
          <w:lang w:val="en-US" w:eastAsia="en-US"/>
        </w:rPr>
      </w:pPr>
      <w:r>
        <w:rPr>
          <w:b/>
          <w:spacing w:val="-18"/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64680</wp:posOffset>
                </wp:positionH>
                <wp:positionV relativeFrom="paragraph">
                  <wp:posOffset>91440</wp:posOffset>
                </wp:positionV>
                <wp:extent cx="18288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(*) Incluye usuarios de EDE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(**) Incluye usuarios de Cooperativ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7.2pt;mso-position-vertical-relative:text;margin-left:5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(*) Incluye usuarios de EDE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(**) Incluye usuarios de Coope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1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 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 DE 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EA EDESU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,164,1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,874,4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55,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5,6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,5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,251</w:t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6525</wp:posOffset>
                </wp:positionH>
                <wp:positionV relativeFrom="paragraph">
                  <wp:posOffset>28575</wp:posOffset>
                </wp:positionV>
                <wp:extent cx="6172200" cy="571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 cantidades de los Grandes Usuarios del MEM, están incluidos en las cantidades de usuarios de EDESUR, dado que esta distribuidora, envió la información agreg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pt;mso-wrap-distance-left:9.05pt;mso-wrap-distance-right:9.05pt;mso-wrap-distance-top:0pt;mso-wrap-distance-bottom:0pt;margin-top:2.2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 cantidades de los Grandes Usuarios del MEM, están incluidos en las cantidades de usuarios de EDESUR, dado que esta distribuidora, envió la información agreg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7034530</wp:posOffset>
            </wp:positionH>
            <wp:positionV relativeFrom="paragraph">
              <wp:posOffset>-916940</wp:posOffset>
            </wp:positionV>
            <wp:extent cx="2286000" cy="168529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ZONA DE CONCESION DE EDENOR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1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77"/>
        <w:gridCol w:w="1077"/>
        <w:gridCol w:w="964"/>
        <w:gridCol w:w="1262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Feder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85.3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2.7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2.6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5.0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.9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6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2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9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cob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7.6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0.48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.4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3.6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38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Las Her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.6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7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5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Rodrigue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3.65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6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2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.3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San Martí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36.1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8.37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9.3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2.4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69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.54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Hurlingha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1.68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.7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1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.1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9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uzaingó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0.7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.6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8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0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1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ose C.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6.5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.5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2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3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3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9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Matanz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24.1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3.3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2.44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8.97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9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.5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0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.86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lvinas Argentin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8.10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2.45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.4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9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67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0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cos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64.08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6.34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7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.2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67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rl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9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0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3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7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e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9.1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.2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4.8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.5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93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7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26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4.4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4.8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.07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9.2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7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3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9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9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l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03.9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.98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9.9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9.0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9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6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74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Fernand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5.82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.18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29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4.6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9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6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Isidr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37.9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4.89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.3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.5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0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5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5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Migue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6.04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.27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.1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55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81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25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gr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3.0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0.58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9.8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6.9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27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37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es de Febrer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3.68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.87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.70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.0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9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26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3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cente Lópe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8.51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4.1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7.3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2.4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6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1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7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 Usuario + Autog.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 w:eastAsia="en-US"/>
              </w:rPr>
              <w:t>G.Usuario y Aut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75.93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8.7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83.0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.1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EA EDENO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,639,1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,159,97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,393,7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,567,6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4,6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2,44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,5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5,38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3,759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525</wp:posOffset>
                </wp:positionH>
                <wp:positionV relativeFrom="paragraph">
                  <wp:posOffset>167005</wp:posOffset>
                </wp:positionV>
                <wp:extent cx="61722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s consumos de los Grandes Usuarios del MEM, están incluidos en la facturación de EDENOR, dado que esta distribuidora, envió la información agregad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6pt;mso-wrap-distance-left:9.05pt;mso-wrap-distance-right:9.05pt;mso-wrap-distance-top:0pt;mso-wrap-distance-bottom:0pt;margin-top:13.15pt;mso-position-vertical-relative:text;margin-left: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s consumos de los Grandes Usuarios del MEM, están incluidos en la facturación de EDENOR, dado que esta distribuidora, envió la información agreg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 Feder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79.3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7.8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2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26,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cob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.4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7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6,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Las Her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0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Rodrígue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6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88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2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San Martí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3.5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.3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503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Hurlingha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.53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4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57,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tuzaing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98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8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73,6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osé C.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.72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.7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30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Matanz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0.9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2.1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9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8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85,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lvinas Argentin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49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9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06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rcos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79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rl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5.5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.2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en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4.9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.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5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95,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ro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1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.6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3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14,5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l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3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8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2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Fernand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.8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7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8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Isid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3.57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.54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9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540,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Migue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.52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8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6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51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gr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.8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.6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58,4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es de Febre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2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.36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384,5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icente Lópe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.4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.1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269,59</w:t>
            </w:r>
          </w:p>
        </w:tc>
      </w:tr>
    </w:tbl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6964680</wp:posOffset>
                </wp:positionH>
                <wp:positionV relativeFrom="page">
                  <wp:posOffset>4480560</wp:posOffset>
                </wp:positionV>
                <wp:extent cx="2011680" cy="36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(*) Incluye usuarios de Cooperativ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28.8pt;mso-wrap-distance-left:9.05pt;mso-wrap-distance-right:9.05pt;mso-wrap-distance-top:0pt;mso-wrap-distance-bottom:0pt;margin-top:352.8pt;mso-position-vertical-relative:page;margin-left:5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  <w:t>(*) Incluye usuarios de Cooperativ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71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margin">
                    <wp:posOffset>6668770</wp:posOffset>
                  </wp:positionH>
                  <wp:positionV relativeFrom="paragraph">
                    <wp:posOffset>85090</wp:posOffset>
                  </wp:positionV>
                  <wp:extent cx="2651760" cy="247523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760" cy="247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</w:rPr>
              <w:t>G .Usuario + Autog.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</w:rPr>
            </w:pPr>
            <w:r>
              <w:rPr>
                <w:color w:val="000000"/>
                <w:sz w:val="16"/>
                <w:lang w:val="en-US" w:eastAsia="en-US"/>
              </w:rPr>
              <w:t>G.Usuario y Aut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334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TOTAL DE 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EA EDENO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,411,51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,108,8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2,2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,9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,0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,4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0825</wp:posOffset>
                </wp:positionH>
                <wp:positionV relativeFrom="paragraph">
                  <wp:posOffset>54610</wp:posOffset>
                </wp:positionV>
                <wp:extent cx="6172200" cy="9347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as cantidades de los Grandes Usuarios del MEM, están incluidos en las cantidades de usuarios de EDENOR, dado que esta distribuidora, envió la información agregada. En cuanto a los datos, estos presentan diferencias respecto de los del año 2002, por ajustes realizados por la Distribuidora. Oportunamente se corregirá la seri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73.6pt;mso-wrap-distance-left:9.05pt;mso-wrap-distance-right:9.05pt;mso-wrap-distance-top:0pt;mso-wrap-distance-bottom:0pt;margin-top:4.3pt;mso-position-vertical-relative:text;margin-left:1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as cantidades de los Grandes Usuarios del MEM, están incluidos en las cantidades de usuarios de EDENOR, dado que esta distribuidora, envió la información agregada. En cuanto a los datos, estos presentan diferencias respecto de los del año 2002, por ajustes realizados por la Distribuidora. Oportunamente se corregirá la serie.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BUENOS AIRES, AREA ATLANTICA (EDEA)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0" w:name="OLE_LINK14"/>
            <w:bookmarkStart w:id="1" w:name="OLE_LINK13"/>
            <w:bookmarkEnd w:id="0"/>
            <w:bookmarkEnd w:id="1"/>
            <w:r>
              <w:rPr>
                <w:b/>
                <w:sz w:val="16"/>
              </w:rPr>
              <w:t>Adolfo Gonzáles Cháv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3.4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yacuch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6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z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.2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2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3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6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7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lcarc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4.16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8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5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9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nito Juár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.0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6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azategu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ñuel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ell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9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scomú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8.0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3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Brands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olo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9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7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ar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4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5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5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ui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uan Madariag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9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val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a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7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ueyrred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53.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1.2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4.6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7.5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6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.2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2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Flo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ber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3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ip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1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 Chiqui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6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io de la Co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2.8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.9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9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5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Necoche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5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.3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7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3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lavarr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2.1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6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3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2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nam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8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0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2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nta Ind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uch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8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yet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6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nd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1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6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9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.4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palqu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5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rdil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s Arroy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8.9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1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3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7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Villa Gesel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0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1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0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9.9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6.0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13.8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169.5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04.0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63.6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07.0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4.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0.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7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1.0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2.9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.0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460.4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90.5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24.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21.7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6.7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02.5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.1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6.55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Buenos Aires-Área EDE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219.9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94.6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63.8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142.6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4.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7.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7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23.6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1.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0.582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dolfo Gonzales Chav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yacuch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zu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6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8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lcarc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nito Juár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4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azateg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ñuel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ell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scomú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,5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Brands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olo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2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ar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6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6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ui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uan Madariag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val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7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a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ueyrred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9.7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.7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9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1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Flo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0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ber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ip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9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 Chiqui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io de la Cos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4.9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.3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2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Necoche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9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7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,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lavarr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.1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0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nam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5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3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nta Ind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Rauch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yet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nd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1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6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,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palqu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rdil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s Arroy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4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5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lla Gesel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9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2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8,6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44.9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95.2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6.1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2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7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.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16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50.6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04.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5.4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0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9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6.461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EDE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95.6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99.4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1.6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5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.677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color w:val="000000"/>
          <w:sz w:val="16"/>
        </w:rPr>
      </w:pPr>
      <w:r>
        <w:rPr>
          <w:color w:val="000000"/>
          <w:sz w:val="16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639570</wp:posOffset>
            </wp:positionH>
            <wp:positionV relativeFrom="paragraph">
              <wp:posOffset>978535</wp:posOffset>
            </wp:positionV>
            <wp:extent cx="2468880" cy="224853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6200</wp:posOffset>
                </wp:positionH>
                <wp:positionV relativeFrom="paragraph">
                  <wp:posOffset>8890</wp:posOffset>
                </wp:positionV>
                <wp:extent cx="6766560" cy="64008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50.4pt;mso-wrap-distance-left:9.05pt;mso-wrap-distance-right:9.05pt;mso-wrap-distance-top:0pt;mso-wrap-distance-bottom:0pt;margin-top:0.7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widowControl/>
                        <w:tabs>
                          <w:tab w:val="clear" w:pos="4419"/>
                          <w:tab w:val="clear" w:pos="8838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BUENOS AIRES, AREA NORTE (EDEN) – AÑO 2005</w:t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13891" w:type="dxa"/>
        <w:jc w:val="left"/>
        <w:tblInd w:w="-36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bookmarkStart w:id="2" w:name="OLE_LINK15"/>
            <w:bookmarkEnd w:id="2"/>
            <w:r>
              <w:rPr>
                <w:b/>
                <w:color w:val="000000"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.9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7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3.7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1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5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5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bert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.3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rrecif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1.4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5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arade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6.0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9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0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olív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.3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rag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4.0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.9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.7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.0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mpa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2.0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.0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0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4.9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ñuel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án Sarmi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0.8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1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rlos Casa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1.7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rlos Tejed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7.5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rmen de Are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2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acabu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2.5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6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9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1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ivilco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6.8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2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5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.3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l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2.7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4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.6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aireau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.3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3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.9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scob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.1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4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5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xaltación de la Cru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0.0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0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.3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9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lorentino Amegh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5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Arena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4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3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3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Las Her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1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Pi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2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Rodrígu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Viamo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.9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9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Villeg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0.7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4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4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9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6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Hipólito Yrigoy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2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5.6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9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5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.3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8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eandro N. Al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5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ncol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0.7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.6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6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9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ob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4.3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9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3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8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0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uj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56.2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9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9.8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rced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3.1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9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7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.0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o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2.7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var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4.3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2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0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7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huaj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0.5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7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llegrin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7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ergam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9.2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7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.5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0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3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9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il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amal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3.8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1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9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.1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vadav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3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8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6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j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4.3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1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3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que Pér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8.9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0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adil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1.2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2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2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9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iquel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.8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7.3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5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.7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Andrés de Gi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0.4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8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.2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0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3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Antonio de Are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0.0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.0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7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Nicol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9.2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.0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9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.2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1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Ped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3.4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8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.5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4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uipach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.1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4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enque Lauqu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4.2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7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.3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2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7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.2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es Lom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0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3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0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Zára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82.8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.7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7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5.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.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 Usuario + Autog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. 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616.3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90.1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703.6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0.7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9.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9.4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.9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7.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.7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9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368.8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3.5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8.3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.4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.4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3.5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3.7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uenos Aires-Área Nor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.688.8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904.3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13.6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864.0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7.5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8.4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9.6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46.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944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8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9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1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ert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7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rrecif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2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rade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olív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4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rag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9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,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mpa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9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6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,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bookmarkStart w:id="3" w:name="OLE_LINK16"/>
            <w:bookmarkEnd w:id="3"/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ñuel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án Sarmi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arlos Casa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6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rlos Tejed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rmen de Ar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,7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cabu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9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7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vilco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0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1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,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4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,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aireau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cob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xaltación de la Cru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5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,9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lorentino Amegh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ren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6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s Her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i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neral Rodrígu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Viamo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Villeg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0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7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ipólito Yrigoy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5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n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7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4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ndro N. Al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6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ncol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6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b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9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,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uj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3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1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rced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4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,6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7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Navar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huaj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0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8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llegri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rgam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8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3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il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mal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3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j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4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,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que Pér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,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dil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iquel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ndrés de Gi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0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,6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ntonio de Ar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8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,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Nicol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7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,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,7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uipach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7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nque Lauqu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17.1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.8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7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,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s Lom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0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Zár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8.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4.9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9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5,3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1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91">
                  <wp:simplePos x="0" y="0"/>
                  <wp:positionH relativeFrom="margin">
                    <wp:posOffset>6943090</wp:posOffset>
                  </wp:positionH>
                  <wp:positionV relativeFrom="paragraph">
                    <wp:posOffset>64135</wp:posOffset>
                  </wp:positionV>
                  <wp:extent cx="2788920" cy="2022475"/>
                  <wp:effectExtent l="0" t="0" r="0" b="0"/>
                  <wp:wrapNone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G. 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 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1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47.9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83.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7.0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.5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7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0.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.0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93.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49.5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4.5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.9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NOR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41.1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32.7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1.6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4.9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6.0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1.014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2075</wp:posOffset>
                </wp:positionH>
                <wp:positionV relativeFrom="paragraph">
                  <wp:posOffset>234315</wp:posOffset>
                </wp:positionV>
                <wp:extent cx="6766560" cy="6400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50.4pt;mso-wrap-distance-left:9.05pt;mso-wrap-distance-right:9.05pt;mso-wrap-distance-top:0pt;mso-wrap-distance-bottom:0pt;margin-top:18.4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BUENOS AIRES, AREA SUR (EDES)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4" w:name="OLE_LINK17"/>
            <w:bookmarkEnd w:id="4"/>
            <w:r>
              <w:rPr>
                <w:b/>
                <w:sz w:val="16"/>
              </w:rPr>
              <w:t>Adolfo Als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4.0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hía Blan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5.6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.3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2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3.3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2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nl. de Marina L. Rosa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8.5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5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9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9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Dorreg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9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Pring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90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8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Suár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2.8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7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1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madri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7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mi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4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pri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 Hermos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5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tagon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9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5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6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aved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3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8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rnquis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llar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9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99.1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3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5.8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6.4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.8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2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4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0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1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6.3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.1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.2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.4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SU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71.9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7.0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8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43.6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3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6.9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4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96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Sender"/>
        <w:widowControl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dolfo Als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5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hía Blan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5.0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.3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nl. de Marina L. Ros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3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3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,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Dorre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3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Pring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.8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Suár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8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madri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min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pri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 Hermos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,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tago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aved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0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rnquis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llar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7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101">
                  <wp:simplePos x="0" y="0"/>
                  <wp:positionH relativeFrom="margin">
                    <wp:posOffset>7308850</wp:posOffset>
                  </wp:positionH>
                  <wp:positionV relativeFrom="paragraph">
                    <wp:posOffset>52070</wp:posOffset>
                  </wp:positionV>
                  <wp:extent cx="1548130" cy="2834640"/>
                  <wp:effectExtent l="0" t="0" r="0" b="0"/>
                  <wp:wrapNone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7.7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.2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7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.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Buenos Aires-Área SU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9.5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6.6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BUENOS AIRES (RESUMEN)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274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. Usuario + Autog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bCs w:val="false"/>
                <w:szCs w:val="20"/>
              </w:rPr>
            </w:pPr>
            <w:r>
              <w:rPr>
                <w:rFonts w:cs="Times New Roman"/>
                <w:bCs w:val="false"/>
                <w:szCs w:val="20"/>
              </w:rPr>
              <w:t>589.9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76.0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13.8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.616.3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590.1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499.1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3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5.8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rFonts w:eastAsia="Arial Unicode MS"/>
                <w:b/>
                <w:sz w:val="16"/>
                <w:lang w:val="en-US"/>
              </w:rPr>
              <w:t>1.169.5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404.0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263.6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307.0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34.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90.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.7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21.0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42.9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4.031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 .area 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rFonts w:eastAsia="Arial Unicode MS"/>
                <w:b/>
                <w:sz w:val="16"/>
                <w:lang w:val="en-US"/>
              </w:rPr>
              <w:t>1.703.6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490.7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269.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669.4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2.9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97.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7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26.1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112.7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  <w:lang w:val="en-US"/>
              </w:rPr>
            </w:pPr>
            <w:r>
              <w:rPr>
                <w:rFonts w:eastAsia="Arial Unicode MS"/>
                <w:bCs/>
                <w:sz w:val="16"/>
                <w:lang w:val="en-US"/>
              </w:rPr>
              <w:t>3.908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96.4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.8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2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4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0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1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460.4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0.5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4.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1.7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7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.5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552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.368.8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3.5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.3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4.4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4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5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7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76.3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.1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.2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.4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3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6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Buenos Aires-Área Atlánt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219.9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94.6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3.8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42.6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6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7.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.6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.0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.582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Nor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5.688.8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4.3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3.6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64.0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5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8.4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6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6.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944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SU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.371.9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7.0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8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43.6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3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6.9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4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96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center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BUENOS AI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1.280.8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05.9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62.4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750.3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.7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1.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0.2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4.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6.522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w:br w:type="page"/>
      </w:r>
    </w:p>
    <w:p>
      <w:pPr>
        <w:pStyle w:val="Sender"/>
        <w:widowControl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lang w:val="es-ES" w:eastAsia="en-US"/>
        </w:rPr>
      </w:pPr>
      <w:r>
        <w:rPr>
          <w:rFonts w:cs="Arial" w:ascii="Arial" w:hAnsi="Arial"/>
          <w:b/>
          <w:sz w:val="28"/>
          <w:lang w:val="es-E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 (Resumen de Buenos Aires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  <w:gridCol w:w="1274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bookmarkStart w:id="5" w:name="OLE_LINK20"/>
            <w:bookmarkEnd w:id="5"/>
            <w:r>
              <w:rPr>
                <w:b/>
                <w:color w:val="000000"/>
                <w:sz w:val="16"/>
              </w:rPr>
              <w:t>G. Usuario + Autog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6" w:name="OLE_LINK19"/>
            <w:bookmarkStart w:id="7" w:name="OLE_LINK18"/>
            <w:bookmarkEnd w:id="6"/>
            <w:bookmarkEnd w:id="7"/>
            <w:r>
              <w:rPr>
                <w:b/>
                <w:sz w:val="16"/>
              </w:rPr>
              <w:t>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n-US"/>
              </w:rPr>
            </w:pPr>
            <w:r>
              <w:rPr>
                <w:rFonts w:eastAsia="Arial Unicode MS"/>
                <w:b/>
                <w:bCs/>
                <w:sz w:val="16"/>
                <w:lang w:val="en-US"/>
              </w:rPr>
              <w:t>344.9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295.2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36.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2.2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.7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9.1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216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7.9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3.20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0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4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op. area 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7.7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.2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0.6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4.2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4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61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N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3.0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49.5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4.5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2.1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5.9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Cs/>
                <w:sz w:val="16"/>
              </w:rPr>
            </w:pPr>
            <w:r>
              <w:rPr>
                <w:rFonts w:eastAsia="Arial Unicode MS"/>
                <w:bCs/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.7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.4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USUARI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Buenos Aires-Área Atlántica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95.6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99.4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1.6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5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.677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Nort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1.1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2.7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.6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14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uenos Aires-Área SUR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9.5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6.6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1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</w:t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OTAL USUARIO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center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BUENOS AIRES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66.4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18.9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3.4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0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7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.7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731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ATAMARCA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mba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48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casti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3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dalgal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3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1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ofagasta de la Sierr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lé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95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2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ayá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52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1.8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0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79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7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l Al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7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Fray Justo Sta. María de Or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0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7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0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y Mamerto Esqui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8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36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clí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81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má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0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3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Marí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7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0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Ro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.96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8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1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nogas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8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alle Viej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3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62.21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2.80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CA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6.05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.7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.84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.9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8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4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4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5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CATAMARC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48.2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1.7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.2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36.7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80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40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1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52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mba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casti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dalgal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6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ntofagasta de la Sierr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lé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ayá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0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3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3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8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5,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l Al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5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y Justo Sta. María de Or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y Mamerto Esqui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9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17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6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clí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7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má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9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Marí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3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1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Ro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,6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nogast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Valle Viej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</w:tr>
    </w:tbl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3090</wp:posOffset>
            </wp:positionH>
            <wp:positionV relativeFrom="paragraph">
              <wp:posOffset>73025</wp:posOffset>
            </wp:positionV>
            <wp:extent cx="2263140" cy="292608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1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CAT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.96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2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7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DE 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8" w:name="_Hlk119918156"/>
            <w:bookmarkStart w:id="9" w:name="OLE_LINK36"/>
            <w:bookmarkStart w:id="10" w:name="OLE_LINK28"/>
            <w:bookmarkEnd w:id="8"/>
            <w:bookmarkEnd w:id="9"/>
            <w:bookmarkEnd w:id="10"/>
            <w:r>
              <w:rPr>
                <w:b/>
                <w:color w:val="000000"/>
                <w:sz w:val="16"/>
              </w:rPr>
              <w:t>Total CATAMARC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.0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17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3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6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7</w:t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br w:type="page"/>
      </w: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ORDOBA – AÑO 2005</w:t>
      </w:r>
    </w:p>
    <w:p>
      <w:pPr>
        <w:pStyle w:val="Head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6"/>
          <w:lang w:val="en-US" w:eastAsia="en-US"/>
        </w:rPr>
      </w:pPr>
      <w:r>
        <w:rPr>
          <w:b/>
          <w:sz w:val="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1" w:name="OLE_LINK21"/>
            <w:bookmarkEnd w:id="11"/>
            <w:r>
              <w:rPr>
                <w:b/>
                <w:sz w:val="16"/>
              </w:rPr>
              <w:t>Calamuchi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7.3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3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5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80.7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8.6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3.7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16.3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.6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2.5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2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6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2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ruz del Ej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9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Ro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0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0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.5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9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1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schil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8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3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árez Celma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4.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.7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9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cos Juár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.4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1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9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n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och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res. Roque Sáenz Peñ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8.7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1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2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uar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9.0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3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1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3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Prime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.3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3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0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gun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6.9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8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1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lber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7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4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.7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1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7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us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1.3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.4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.4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9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4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Mar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2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obremon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ercero Arrib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9.2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.1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6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6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or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8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lumb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n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.0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6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4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7.3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2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7.0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17.5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0.9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.5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4.7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6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.9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5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.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6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C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80.7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8.6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3.7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16.3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.3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.6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ORDOB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75.6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69.6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9.6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98.0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7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8.2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.1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3.2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601</w:t>
            </w:r>
          </w:p>
        </w:tc>
      </w:tr>
    </w:tbl>
    <w:p>
      <w:pPr>
        <w:pStyle w:val="Normal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2" w:hanging="0"/>
              <w:jc w:val="right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amuchi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8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3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3.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0.6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.2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03,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6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,7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ruz del Ej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Ro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8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7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schil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4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árez Celm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0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,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cos Juár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n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och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res. Roque Sáenz Peñ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7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nil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0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4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uar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Prime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2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,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gun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lber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5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,7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9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5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,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u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0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Mar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obremon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0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,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ercero Arrib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o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lumb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8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ni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8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3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3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7338695</wp:posOffset>
                  </wp:positionH>
                  <wp:positionV relativeFrom="paragraph">
                    <wp:posOffset>6985</wp:posOffset>
                  </wp:positionV>
                  <wp:extent cx="1266190" cy="2033905"/>
                  <wp:effectExtent l="0" t="0" r="0" b="0"/>
                  <wp:wrapNone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190" cy="203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1.1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0.7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9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3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2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3.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0.6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.2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ORDOB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34.7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81.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9.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9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3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92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90170</wp:posOffset>
                </wp:positionH>
                <wp:positionV relativeFrom="paragraph">
                  <wp:posOffset>31750</wp:posOffset>
                </wp:positionV>
                <wp:extent cx="7861935" cy="800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935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l facturado a usuario final de EPEC fue cargado todo en el departamento Capital por imposibilidad de tener la información desagregada. No así en cuanto a la cantidad de usuari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9.05pt;height:63pt;mso-wrap-distance-left:9.05pt;mso-wrap-distance-right:9.05pt;mso-wrap-distance-top:0pt;mso-wrap-distance-bottom:0pt;margin-top:2.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widowControl/>
                        <w:tabs>
                          <w:tab w:val="clear" w:pos="4419"/>
                          <w:tab w:val="clear" w:pos="8838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l facturado a usuario final de EPEC fue cargado todo en el departamento Capital por imposibilidad de tener la información desagregada. No así en cuanto a la cantidad de usuari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ORRIENTES– AÑO 2005</w:t>
      </w:r>
    </w:p>
    <w:p>
      <w:pPr>
        <w:pStyle w:val="Header"/>
        <w:tabs>
          <w:tab w:val="clear" w:pos="4419"/>
          <w:tab w:val="clear" w:pos="88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138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la Vist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.7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3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2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6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ón de Astrad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8.9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8.36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.0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99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1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epci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5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8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uruzú Cuati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34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3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edrad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23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8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quin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7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3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6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7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y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05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58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9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8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tatí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tuzaingó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1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9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vall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03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6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burucuy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2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rced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77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4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 Caser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85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38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1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so de los Libr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9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94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4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7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9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d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3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osm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45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9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uis del Palma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5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2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igue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8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Roqu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2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o Tomé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.94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2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13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uc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9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0.57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.8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4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9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PEC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8.54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3.4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.9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.8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7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89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6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12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97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ORRIENT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0.5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3.9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9.7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2.3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78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.00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17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1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97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09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/>
      </w:pPr>
      <w:r>
        <w:br w:type="page"/>
      </w:r>
      <w:r>
        <w:rPr>
          <w:b/>
          <w:sz w:val="28"/>
          <w:lang w:val="en-US" w:eastAsia="en-US"/>
        </w:rPr>
        <w:t>Cantidad de Usuarios</w:t>
      </w:r>
      <w:r>
        <w:rPr/>
        <w:t xml:space="preserve"> </w:t>
      </w:r>
      <w:r>
        <w:rPr>
          <w:b/>
          <w:sz w:val="28"/>
          <w:lang w:val="en-US" w:eastAsia="en-US"/>
        </w:rPr>
        <w:tab/>
        <w:t>Relaciones   (sin GU MEM)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</w:p>
    <w:tbl>
      <w:tblPr>
        <w:tblW w:w="12229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la Vist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.58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ón de Astrad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8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.2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1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7,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epció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4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uruzú Cuati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45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edrad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2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quin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9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5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6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5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13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y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8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11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6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tat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tuzaingó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vall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9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burucuy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9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rcede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 Caser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6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so de los Libre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2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d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osm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5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uis del Palma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0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igue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4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Roqu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9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6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o Tom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35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6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9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uc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3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102">
                  <wp:simplePos x="0" y="0"/>
                  <wp:positionH relativeFrom="margin">
                    <wp:posOffset>6943090</wp:posOffset>
                  </wp:positionH>
                  <wp:positionV relativeFrom="paragraph">
                    <wp:posOffset>635</wp:posOffset>
                  </wp:positionV>
                  <wp:extent cx="2194560" cy="2079625"/>
                  <wp:effectExtent l="0" t="0" r="0" b="0"/>
                  <wp:wrapNone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4560" cy="207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0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PEC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2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7.62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80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4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2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ORRIENTE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1.60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7.94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81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6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5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Epgrafe"/>
        <w:rPr/>
      </w:pPr>
      <w:r>
        <w:rPr/>
      </w:r>
      <w:r>
        <w:br w:type="page"/>
      </w:r>
    </w:p>
    <w:p>
      <w:pPr>
        <w:pStyle w:val="Epgrafe"/>
        <w:rPr/>
      </w:pPr>
      <w:r>
        <w:rPr/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HACO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º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8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4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12 de Octub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 de Abr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4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7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mirante Brow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rmej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5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acabu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.3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8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6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andante Fernánd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7.2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7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1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0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1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y Justo S. María de O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2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4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Donova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1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Güem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7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4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ependenc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2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berta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5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bertador Gral.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.6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7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9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ip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1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7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yor Luis J. Fonta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8.9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2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2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'Higgin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0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residencia de la Plaz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Quitilip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8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8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Fernan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9.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4.3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.5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4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3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1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14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Lorenz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5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rgento Cabr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</w:tr>
      <w:tr>
        <w:trPr>
          <w:trHeight w:val="21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apenag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9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7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2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.0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8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ECHE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60.1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3.4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.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.4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2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.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0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5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6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CHA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07.1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14.2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5.9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2.7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1.2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0.6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3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5.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4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.320</w:t>
            </w:r>
          </w:p>
        </w:tc>
      </w:tr>
    </w:tbl>
    <w:p>
      <w:pPr>
        <w:pStyle w:val="Normal"/>
        <w:tabs>
          <w:tab w:val="clear" w:pos="708"/>
          <w:tab w:val="left" w:pos="10915" w:leader="none"/>
        </w:tabs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66"/>
        <w:gridCol w:w="952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right="32" w:firstLine="26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1º de May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4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22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12 de Octubre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5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 de Abri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77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82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3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8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mirante Brow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2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mej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8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22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cabuc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,3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andante Fernández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7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,47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ray Justo S. María de Or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7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1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Donova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51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üeme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4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0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ependenci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58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47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. San Martín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75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ipú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1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61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yor Luis J. Fontan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5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8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20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'Higgin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62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residencia de la Plaz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0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itilip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9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,45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Fernand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9.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.4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,88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orenz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5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gento Cabral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04</w:t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penag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113" w:hRule="exact"/>
        </w:trPr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534670</wp:posOffset>
                  </wp:positionH>
                  <wp:positionV relativeFrom="paragraph">
                    <wp:posOffset>24130</wp:posOffset>
                  </wp:positionV>
                  <wp:extent cx="2289810" cy="2082165"/>
                  <wp:effectExtent l="0" t="0" r="0" b="0"/>
                  <wp:wrapNone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9810" cy="208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6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ECHEP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21.3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.3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7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1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1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HACO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0.0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2.7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7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8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18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CHUBUT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iedm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5.21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96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6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5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1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8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ushame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5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1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1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calant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4.0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.0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8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1.1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7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lorentino Ameghi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2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utaleuf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07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6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73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7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6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aima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57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4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8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astr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4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nguiñe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3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Mártir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so de Indi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0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wso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3.33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03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1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50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33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98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4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Sengue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9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1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8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2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ehuelche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05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else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5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S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S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932.45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0.8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3.06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4.7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.20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9.61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1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03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14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GSP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8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02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2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7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CHUBUT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68.30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2.8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2.23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00.49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1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33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67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86</w:t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  <w:r>
        <w:br w:type="page"/>
      </w:r>
    </w:p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10632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(sin GU MEMSP)</w:t>
      </w:r>
    </w:p>
    <w:p>
      <w:pPr>
        <w:pStyle w:val="Xl27"/>
        <w:widowControl w:val="false"/>
        <w:spacing w:before="0" w:after="0"/>
        <w:rPr>
          <w:rFonts w:eastAsia="Times New Roman"/>
          <w:b/>
          <w:b/>
          <w:sz w:val="28"/>
          <w:lang w:val="en-US" w:eastAsia="en-US"/>
        </w:rPr>
      </w:pPr>
      <w:r>
        <w:rPr>
          <w:rFonts w:eastAsia="Times New Roman"/>
          <w:b/>
          <w:sz w:val="28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635</wp:posOffset>
                </wp:positionV>
                <wp:extent cx="7585710" cy="3524250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5710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4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9" w:type="dxa"/>
                                <w:bottom w:w="0" w:type="dxa"/>
                                <w:right w:w="39" w:type="dxa"/>
                              </w:tblCellMar>
                            </w:tblPr>
                            <w:tblGrid>
                              <w:gridCol w:w="2211"/>
                              <w:gridCol w:w="907"/>
                              <w:gridCol w:w="964"/>
                              <w:gridCol w:w="907"/>
                              <w:gridCol w:w="907"/>
                              <w:gridCol w:w="1020"/>
                              <w:gridCol w:w="907"/>
                              <w:gridCol w:w="737"/>
                              <w:gridCol w:w="737"/>
                              <w:gridCol w:w="737"/>
                              <w:gridCol w:w="778"/>
                              <w:gridCol w:w="284"/>
                              <w:gridCol w:w="850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Partido o Departament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Residen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S.Sanit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Alumbrad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Rieg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Ofici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E. Rural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32" w:hanging="0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lang w:val="en-US" w:eastAsia="en-US"/>
                                    </w:rPr>
                                    <w:t>MWh/km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5"/>
                                      <w:vertAlign w:val="superscript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lang w:val="en-US"/>
                                    </w:rPr>
                                    <w:t>Biedma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8.36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5.78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.28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9,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usham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4.96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.33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,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scalant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48.07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1.61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.73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6,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lorentino Ameghin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Futaleufú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2.45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0.41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28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,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aima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3.31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.126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14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,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Gastre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Languiñe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Mártire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Paso de Ind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awso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39.989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5.67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.74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9,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ío Senguerr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.87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58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armiento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2.985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.58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ehuelche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.64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364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els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00300" cy="1557020"/>
                                        <wp:effectExtent l="0" t="0" r="0" b="0"/>
                                        <wp:docPr id="22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5" t="-8" r="-5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0300" cy="1557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G.Usuario MEMSP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Residen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Sanit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lumbrad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ieg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fici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. Rural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lang w:val="en-US" w:eastAsia="en-US"/>
                                    </w:rPr>
                                    <w:t>G.Usuario del MEMSP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mpresa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Residen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Sanit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lumbrad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ieg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fici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. Rural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operativa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32.04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14.01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4.168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73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60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.40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GSP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3.448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.00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USU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Residen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Comercial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Industrial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S.Sanitarios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Alumbrad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Riego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ficial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E. Rural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Otro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TOTAL CHUBUT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35.507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17.017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4.469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746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.744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1.408</w:t>
                                  </w:r>
                                </w:p>
                              </w:tc>
                              <w:tc>
                                <w:tcPr>
                                  <w:tcW w:w="7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sz w:val="16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.3pt;height:277.5pt;mso-wrap-distance-left:0pt;mso-wrap-distance-right:7.05pt;mso-wrap-distance-top:0pt;mso-wrap-distance-bottom:0pt;margin-top:0.05pt;mso-position-vertical-relative:text;margin-left:-1.95pt;mso-position-horizontal-relative:text">
                <v:fill opacity="0f"/>
                <v:textbox inset="0in,0in,0in,0in">
                  <w:txbxContent>
                    <w:tbl>
                      <w:tblPr>
                        <w:tblW w:w="1194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9" w:type="dxa"/>
                          <w:bottom w:w="0" w:type="dxa"/>
                          <w:right w:w="39" w:type="dxa"/>
                        </w:tblCellMar>
                      </w:tblPr>
                      <w:tblGrid>
                        <w:gridCol w:w="2211"/>
                        <w:gridCol w:w="907"/>
                        <w:gridCol w:w="964"/>
                        <w:gridCol w:w="907"/>
                        <w:gridCol w:w="907"/>
                        <w:gridCol w:w="1020"/>
                        <w:gridCol w:w="907"/>
                        <w:gridCol w:w="737"/>
                        <w:gridCol w:w="737"/>
                        <w:gridCol w:w="737"/>
                        <w:gridCol w:w="778"/>
                        <w:gridCol w:w="284"/>
                        <w:gridCol w:w="850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Partido o Departament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Residen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S.Sanit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Alumbrad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Rieg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Ofici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E. Rural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1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32" w:hanging="0"/>
                              <w:jc w:val="right"/>
                              <w:rPr>
                                <w:b/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5"/>
                                <w:lang w:val="en-US" w:eastAsia="en-US"/>
                              </w:rPr>
                              <w:t>MWh/km</w:t>
                            </w:r>
                            <w:r>
                              <w:rPr>
                                <w:b/>
                                <w:color w:val="000000"/>
                                <w:sz w:val="15"/>
                                <w:vertAlign w:val="superscript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>Biedma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8.36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5.78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.28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9,68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usham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4.96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.33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,02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scalant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48.07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1.61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.73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6,69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lorentino Ameghin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9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Futaleufú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2.45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0.41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28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,78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aima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3.31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.126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14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,50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astre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Languiñe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Mártire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4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so de Ind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5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awso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39.989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5.67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.74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9,49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ío Senguerr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.87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58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armiento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2.985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.58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61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huelche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.64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364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27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els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,06</w:t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00300" cy="1557020"/>
                                  <wp:effectExtent l="0" t="0" r="0" b="0"/>
                                  <wp:docPr id="2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0300" cy="1557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G.Usuario MEMSP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Residen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Sanit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lumbrad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ieg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fici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. Rural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lang w:val="en-US" w:eastAsia="en-US"/>
                              </w:rPr>
                              <w:t>G.Usuario del MEMSP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mpresa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Residen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Sanit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lumbrad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ieg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fici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. Rural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operativa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32.04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14.01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4.168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73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60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.40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GSP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3.448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.00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USU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Residen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Comercial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Industrial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S.Sanitarios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Alumbrad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Riego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ficial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E. Rural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Otros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TOTAL CHUBUT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35.507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17.017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4.469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746</w:t>
                            </w:r>
                          </w:p>
                        </w:tc>
                        <w:tc>
                          <w:tcPr>
                            <w:tcW w:w="10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.744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1.408</w:t>
                            </w:r>
                          </w:p>
                        </w:tc>
                        <w:tc>
                          <w:tcPr>
                            <w:tcW w:w="7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225</wp:posOffset>
                </wp:positionH>
                <wp:positionV relativeFrom="paragraph">
                  <wp:posOffset>140970</wp:posOffset>
                </wp:positionV>
                <wp:extent cx="6766560" cy="6000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47.25pt;mso-wrap-distance-left:9.05pt;mso-wrap-distance-right:9.05pt;mso-wrap-distance-top:0pt;mso-wrap-distance-bottom:0pt;margin-top:11.1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ENTRE RIOS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3.24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6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9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23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0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ordi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3.7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0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2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7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5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2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iamante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21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39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5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ederación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3.172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6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0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31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8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0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eder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62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4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6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eliciano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96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legua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49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4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72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3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leguaychú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3.52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.1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6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.30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7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7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slas del Ibicu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07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Paz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.10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7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04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4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5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5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3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Nogoy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8.80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6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1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2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7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9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15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raná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85.56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.8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4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.8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72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067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02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3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Salvador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60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9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5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8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85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l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558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6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4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8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rugua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200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6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08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.66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3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9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6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ctori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403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50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7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3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4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llaguay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667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17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9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9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2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9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9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5.01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62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.393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85.361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9.39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.10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.06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79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8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97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ERSA - ENERSA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56.569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1.7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3.30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9.46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24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4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.04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2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ENTRE RIOS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16.946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1.1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5.03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6.92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657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1.0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8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2.03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2.56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15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ender"/>
        <w:widowControl/>
        <w:tabs>
          <w:tab w:val="clear" w:pos="708"/>
          <w:tab w:val="left" w:pos="10915" w:leader="none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  <w:r>
        <w:br w:type="page"/>
      </w:r>
    </w:p>
    <w:p>
      <w:pPr>
        <w:pStyle w:val="Sender"/>
        <w:widowControl/>
        <w:tabs>
          <w:tab w:val="clear" w:pos="708"/>
          <w:tab w:val="left" w:pos="10915" w:leader="none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6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Coló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21.17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74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11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6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Concordi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0.0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.34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75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iamante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.139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22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2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,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Federación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.03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9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2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5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,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Feder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3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7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7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Feliciano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05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33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Gualegua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54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3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9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,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Gualeguaych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7.3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97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1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4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4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Islas del Ibicu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4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2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9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La Pa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6.72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44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1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55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,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Nogoy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.08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.9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11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1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Paraná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0.42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1.7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.17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3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74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7,6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San Salvador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516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3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,7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Tal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.28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90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0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,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Urugua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.33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30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5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,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Victori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.85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2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6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4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Villaguay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.62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7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0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,6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103">
                  <wp:simplePos x="0" y="0"/>
                  <wp:positionH relativeFrom="margin">
                    <wp:posOffset>7034530</wp:posOffset>
                  </wp:positionH>
                  <wp:positionV relativeFrom="paragraph">
                    <wp:posOffset>69850</wp:posOffset>
                  </wp:positionV>
                  <wp:extent cx="1925955" cy="2518410"/>
                  <wp:effectExtent l="0" t="0" r="0" b="0"/>
                  <wp:wrapNone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2518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.Usuario del ME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Cooperativ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12.47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.2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4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06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28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8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ERSA - ENERSA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457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16.33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69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30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23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13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9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ENTRE RIOS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7.96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1.62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7.55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14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.29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.42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87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225</wp:posOffset>
                </wp:positionH>
                <wp:positionV relativeFrom="paragraph">
                  <wp:posOffset>154940</wp:posOffset>
                </wp:positionV>
                <wp:extent cx="6766560" cy="6000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rPr>
                                <w:rFonts w:eastAsia="Arial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47.25pt;mso-wrap-distance-left:9.05pt;mso-wrap-distance-right:9.05pt;mso-wrap-distance-top:0pt;mso-wrap-distance-bottom:0pt;margin-top:12.2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widowControl/>
                        <w:rPr>
                          <w:rFonts w:eastAsia="Arial"/>
                          <w:lang w:val="en-US" w:eastAsia="en-US"/>
                        </w:rPr>
                      </w:pP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FORMOSA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mej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5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ormo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1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.0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0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5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2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ish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4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6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tac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tiñ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2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ag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co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.1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6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1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ran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3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7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.4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0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0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FO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5.9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.1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.4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6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.759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1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FORMO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3.3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1.4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9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1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9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5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6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759</w:t>
            </w:r>
          </w:p>
        </w:tc>
      </w:tr>
    </w:tbl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 xml:space="preserve">La Distribuidora EDEFOR ha incluído en el rubro Otros, los consumos de usuarios residenciales jubilados y tarifa social, de allí la diferencia con los datos </w:t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años anteriores. Dichos usuarios pagan tarifas diferenciads respecto de los residenciales definidos inicialmente.</w:t>
      </w:r>
      <w:r>
        <w:br w:type="page"/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rmej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ormo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.0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3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6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6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ish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2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7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tac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tiñ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2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ag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co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7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9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8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ran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1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37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object w:dxaOrig="11170" w:dyaOrig="11819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550.75pt;margin-top:1.2pt;width:189pt;height:172.8pt;mso-wrap-distance-left:9.05pt;mso-wrap-distance-right:9.05pt;mso-position-horizontal-relative:margin;mso-position-vertical-relative:text" filled="f" o:ole="">
                  <v:imagedata r:id="rId16" o:title=""/>
                </v:shape>
                <o:OLEObject Type="Embed" ProgID="" ShapeID="ole_rId15" DrawAspect="Content" ObjectID="_529142443" r:id="rId15"/>
              </w:object>
            </w: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7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FO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.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7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399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napToGrid w:val="false"/>
              <w:spacing w:before="0" w:after="0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FORMO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5.7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0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7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399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 xml:space="preserve">La Distribuidora EDEFOR ha incluído en el rubro Otros, los usuarios residenciales jubilados y tarifa social, de allí la diferencia con los  </w:t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t>datos de años anteriores. Dichos usuarios pagan tarifas diferenciads respecto de los residenciales definidos inicialmente.</w:t>
      </w:r>
      <w:r>
        <w:br w:type="page"/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JUJUY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1389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1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chino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3.1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r. Manue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3.7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3.4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.3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6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8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8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 Carm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74.8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.6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8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.7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9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.1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8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.6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mahua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.7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6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desm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0.40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.5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.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26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2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.6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.7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lpal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1.9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.2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3.7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8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2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0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7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ncona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8.8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9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1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9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.5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.0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.5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.4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Catal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mba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2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Yav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.6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JEDSA (Dispers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.1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6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G.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9.9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9.3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 w:cs="Times New Roman"/>
                <w:szCs w:val="20"/>
                <w:lang w:val="es-ES_tradnl"/>
              </w:rPr>
            </w:pPr>
            <w:r>
              <w:rPr>
                <w:rFonts w:eastAsia="Times New Roman" w:cs="Times New Roman"/>
                <w:szCs w:val="20"/>
                <w:lang w:val="es-ES_tradnl"/>
              </w:rPr>
              <w:t>EJ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74.1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9.6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3.6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.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1.8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.5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.4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4.0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2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 w:cs="Times New Roman"/>
                <w:szCs w:val="20"/>
                <w:lang w:val="es-ES_tradnl"/>
              </w:rPr>
            </w:pPr>
            <w:r>
              <w:rPr>
                <w:rFonts w:eastAsia="Times New Roman" w:cs="Times New Roman"/>
                <w:szCs w:val="20"/>
                <w:lang w:val="es-ES_tradnl"/>
              </w:rPr>
              <w:t xml:space="preserve">EJSEDSA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4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.4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16"/>
              </w:rPr>
            </w:pPr>
            <w:r>
              <w:rPr>
                <w:rFonts w:eastAsia="Arial Unicode MS"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rFonts w:eastAsia="Times New Roman"/>
                <w:b/>
                <w:b/>
                <w:bCs/>
                <w:lang w:val="es-ES_tradnl"/>
              </w:rPr>
            </w:pPr>
            <w:r>
              <w:rPr>
                <w:rFonts w:eastAsia="Times New Roman"/>
                <w:b/>
                <w:bCs/>
                <w:lang w:val="es-ES_tradnl"/>
              </w:rPr>
              <w:t>TOTAL JUJU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35.5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.6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14.3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88.8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.8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.5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.4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.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228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632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 xml:space="preserve"> Relaciones  (sin GU MEM) (*)</w:t>
      </w:r>
    </w:p>
    <w:p>
      <w:pPr>
        <w:pStyle w:val="Xl27"/>
        <w:widowControl w:val="false"/>
        <w:spacing w:before="0" w:after="0"/>
        <w:rPr>
          <w:rFonts w:eastAsia="Times New Roman" w:cs="Times New Roman"/>
          <w:b/>
          <w:b/>
          <w:sz w:val="28"/>
          <w:szCs w:val="20"/>
          <w:lang w:val="es-ES_tradnl" w:eastAsia="en-US"/>
        </w:rPr>
      </w:pPr>
      <w:r>
        <w:rPr>
          <w:rFonts w:eastAsia="Times New Roman" w:cs="Times New Roman"/>
          <w:b/>
          <w:sz w:val="28"/>
          <w:szCs w:val="20"/>
          <w:lang w:val="es-ES_tradnl" w:eastAsia="en-US"/>
        </w:rPr>
      </w:r>
    </w:p>
    <w:tbl>
      <w:tblPr>
        <w:tblW w:w="12088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46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  <w:t>Otros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"/>
              </w:rPr>
            </w:pPr>
            <w:r>
              <w:rPr>
                <w:b/>
                <w:bCs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bCs/>
                <w:color w:val="000000"/>
                <w:sz w:val="15"/>
                <w:lang w:val="es-ES_tradnl" w:eastAsia="en-US"/>
              </w:rPr>
            </w:pPr>
            <w:r>
              <w:rPr>
                <w:b/>
                <w:bCs/>
                <w:color w:val="000000"/>
                <w:kern w:val="2"/>
                <w:sz w:val="15"/>
                <w:lang w:val="es-ES_tradnl" w:eastAsia="en-US"/>
              </w:rPr>
              <w:t>MWh</w:t>
            </w:r>
            <w:r>
              <w:rPr>
                <w:b/>
                <w:bCs/>
                <w:color w:val="000000"/>
                <w:sz w:val="15"/>
                <w:lang w:val="es-ES_tradnl" w:eastAsia="en-US"/>
              </w:rPr>
              <w:t>/km</w:t>
            </w:r>
            <w:r>
              <w:rPr>
                <w:b/>
                <w:bCs/>
                <w:color w:val="000000"/>
                <w:sz w:val="15"/>
                <w:vertAlign w:val="superscript"/>
                <w:lang w:val="es-ES_tradnl" w:eastAsia="en-US"/>
              </w:rPr>
              <w:t>2*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s-ES_tradnl" w:eastAsia="en-US"/>
              </w:rPr>
            </w:pPr>
            <w:r>
              <w:rPr>
                <w:b/>
                <w:bCs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4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chino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r. Manuel 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.1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6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,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 Carm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8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mahua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desm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7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,5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alpal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,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ncona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1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,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Catal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mbay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Yav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0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9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JEDSA (Disperso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margin">
                    <wp:posOffset>6943090</wp:posOffset>
                  </wp:positionH>
                  <wp:positionV relativeFrom="paragraph">
                    <wp:posOffset>64135</wp:posOffset>
                  </wp:positionV>
                  <wp:extent cx="2240280" cy="2255520"/>
                  <wp:effectExtent l="0" t="0" r="0" b="0"/>
                  <wp:wrapNone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280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J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4.6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.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5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JSED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4.9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.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JUJU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9.6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4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2290</wp:posOffset>
                </wp:positionH>
                <wp:positionV relativeFrom="paragraph">
                  <wp:posOffset>445135</wp:posOffset>
                </wp:positionV>
                <wp:extent cx="2792730" cy="77216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73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pt;height:60.8pt;mso-wrap-distance-left:9.05pt;mso-wrap-distance-right:9.05pt;mso-wrap-distance-top:0pt;mso-wrap-distance-bottom:0pt;margin-top:35.05pt;mso-position-vertical-relative:text;margin-left: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LA PAMPA – AÑO 2005</w:t>
      </w:r>
    </w:p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treu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.6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eu Cale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0.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9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6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6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9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ril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4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lile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paleuf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5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al 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he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1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6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trach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c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4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6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huel Cale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6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ventu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a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6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7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elé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5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3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emú Quem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3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ncu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8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ali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8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a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ne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6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trac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6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9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2.3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.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.8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9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7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0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PEL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8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LA PAMP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8.8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7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.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7.5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7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5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055</w:t>
            </w:r>
          </w:p>
        </w:tc>
      </w:tr>
    </w:tbl>
    <w:p>
      <w:pPr>
        <w:pStyle w:val="Sender"/>
        <w:widowControl/>
        <w:tabs>
          <w:tab w:val="clear" w:pos="708"/>
          <w:tab w:val="left" w:pos="10915" w:leader="none"/>
        </w:tabs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right"/>
              <w:rPr>
                <w:b/>
                <w:b/>
                <w:bCs/>
                <w:color w:val="000000"/>
                <w:sz w:val="16"/>
                <w:lang w:val="es-ES_tradnl" w:eastAsia="en-US"/>
              </w:rPr>
            </w:pPr>
            <w:r>
              <w:rPr>
                <w:b/>
                <w:bCs/>
                <w:color w:val="000000"/>
                <w:sz w:val="16"/>
                <w:lang w:val="es-ES_tradnl" w:eastAsia="en-US"/>
              </w:rPr>
              <w:t>MWh/km</w:t>
            </w:r>
            <w:r>
              <w:rPr>
                <w:b/>
                <w:bCs/>
                <w:color w:val="000000"/>
                <w:sz w:val="16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lang w:val="es-ES_tradnl" w:eastAsia="en-US"/>
              </w:rPr>
            </w:pPr>
            <w:r>
              <w:rPr>
                <w:b/>
                <w:bCs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treu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8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eu Cale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8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8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,4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ri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lile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paleuf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al 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he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trach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c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7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huel Cal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ventu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ra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5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7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9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uelé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emú Quem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ncu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ali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7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a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5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ene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trac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9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margin">
                    <wp:posOffset>7034530</wp:posOffset>
                  </wp:positionH>
                  <wp:positionV relativeFrom="paragraph">
                    <wp:posOffset>60960</wp:posOffset>
                  </wp:positionV>
                  <wp:extent cx="1978025" cy="2103120"/>
                  <wp:effectExtent l="0" t="0" r="0" b="0"/>
                  <wp:wrapNone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02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9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.5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5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5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PEL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LA PAMP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6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.0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69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LA RIOJA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rau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62.4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1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3.3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.8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4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9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7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8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ro Bar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9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mic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7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leci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0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5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1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7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Felipe Varel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0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mat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ngel Peñaloz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0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9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uan F. Quirog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madrid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Ocamp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9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ependenc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Vera Peñaloz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48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Blas de los Sauc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aga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nch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9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napToGrid w:val="false"/>
              <w:spacing w:before="0" w:after="0"/>
              <w:rPr>
                <w:rFonts w:eastAsia="Arial Unicode MS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eastAsia="Arial Unicode MS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1.9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0.8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L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1.7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.3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.0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3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2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4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.9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4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LA RIOJ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23.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5.34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9.1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2.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2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4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9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4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  <w:lang w:val="en-US"/>
              </w:rPr>
            </w:pPr>
            <w:r>
              <w:rPr>
                <w:b/>
                <w:i/>
                <w:color w:val="000000"/>
                <w:sz w:val="1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rau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.7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.9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1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4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9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0,7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ro Bar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0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7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mic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9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4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,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leci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24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03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5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6,4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Felipe Vare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6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mat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0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7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0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ngel Peñaloz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8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5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,7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uan F. Quirog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amadrid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5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Ocamp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9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5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,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ependenc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5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Vera Peñaloz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3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,7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Blas de los Sauc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2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0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,3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agas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inch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8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,21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eastAsia="Arial Unicode MS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5"/>
                <w:lang w:val="es-ES_tradnl"/>
              </w:rPr>
            </w:pPr>
            <w:r>
              <w:rPr>
                <w:rFonts w:eastAsia="Arial Unicode MS"/>
                <w:b/>
                <w:sz w:val="15"/>
                <w:lang w:val="es-ES_tradnl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/>
              </w:rPr>
            </w:pPr>
            <w:r>
              <w:rPr>
                <w:b/>
                <w:color w:val="000000"/>
                <w:sz w:val="16"/>
                <w:lang w:val="es-ES_tradnl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L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85.5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3.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.4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.6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/>
              </w:rPr>
            </w:pPr>
            <w:r>
              <w:rPr>
                <w:b/>
                <w:color w:val="000000"/>
                <w:sz w:val="16"/>
                <w:lang w:val="es-ES_tradnl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LA RIOJ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85.6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3.6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.4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6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3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.6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 w:val="false"/>
                <w:color w:val="000000"/>
                <w:sz w:val="16"/>
                <w:lang w:val="es-ES_tradnl"/>
              </w:rPr>
            </w:pPr>
            <w:r>
              <w:rPr>
                <w:b/>
                <w:bCs w:val="false"/>
                <w:color w:val="000000"/>
                <w:sz w:val="16"/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6964680</wp:posOffset>
            </wp:positionH>
            <wp:positionV relativeFrom="paragraph">
              <wp:posOffset>-1109345</wp:posOffset>
            </wp:positionV>
            <wp:extent cx="1901825" cy="2234565"/>
            <wp:effectExtent l="0" t="0" r="0" b="0"/>
            <wp:wrapNone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pBdr>
          <w:top w:val="single" w:sz="6" w:space="3" w:color="000000"/>
          <w:left w:val="single" w:sz="6" w:space="3" w:color="000000"/>
          <w:bottom w:val="single" w:sz="6" w:space="3" w:color="000000"/>
          <w:right w:val="single" w:sz="6" w:space="0" w:color="000000"/>
        </w:pBdr>
        <w:ind w:right="453" w:hanging="0"/>
        <w:rPr/>
      </w:pPr>
      <w:r>
        <w:rPr/>
        <w:t>JURISDICCION DE LA PROVINCIA DE MENDOZA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4232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04"/>
        <w:gridCol w:w="1304"/>
        <w:gridCol w:w="1191"/>
        <w:gridCol w:w="1134"/>
        <w:gridCol w:w="1134"/>
        <w:gridCol w:w="1134"/>
        <w:gridCol w:w="964"/>
        <w:gridCol w:w="1021"/>
        <w:gridCol w:w="1021"/>
        <w:gridCol w:w="907"/>
        <w:gridCol w:w="907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0.2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.5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.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.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6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3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Alvear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.18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7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8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doy Cru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4.41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.1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ymallé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1.5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.5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.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9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ní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.29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6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2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Paz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73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Her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4.6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0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2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vall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.9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3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uján de Cuy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7.67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6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9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6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ip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2.98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5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1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9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largüe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95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35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7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7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rlo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5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4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2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1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9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7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7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9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Rafae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6.5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.3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1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4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Ros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26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72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nuyá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.36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2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upungat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6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20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79.36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4.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24.49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.0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.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7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.7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TES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2.93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.8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9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9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MS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79.07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5.5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4.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9.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.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8.7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5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3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4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cción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MENDOZ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145.87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2.4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1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85.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8.0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5.57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9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546</w:t>
            </w:r>
          </w:p>
        </w:tc>
      </w:tr>
    </w:tbl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30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155"/>
        <w:gridCol w:w="794"/>
        <w:gridCol w:w="964"/>
        <w:gridCol w:w="851"/>
        <w:gridCol w:w="851"/>
        <w:gridCol w:w="1021"/>
        <w:gridCol w:w="907"/>
        <w:gridCol w:w="624"/>
        <w:gridCol w:w="680"/>
        <w:gridCol w:w="680"/>
        <w:gridCol w:w="567"/>
        <w:gridCol w:w="737"/>
        <w:gridCol w:w="548"/>
        <w:gridCol w:w="851"/>
      </w:tblGrid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3" w:hanging="0"/>
              <w:jc w:val="right"/>
              <w:rPr>
                <w:b/>
                <w:b/>
                <w:i/>
                <w:i/>
                <w:color w:val="000000"/>
                <w:sz w:val="16"/>
              </w:rPr>
            </w:pPr>
            <w:r>
              <w:rPr>
                <w:b/>
                <w:i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pita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4.4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.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.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03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.114,92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neral Alvear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.4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03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odoy Cru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6.4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.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58,92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uaymallé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1.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.6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11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326,66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ní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.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1,67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z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0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23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s Her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2.9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0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8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,04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vall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6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,94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uján de Cuy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2.9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14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,01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ip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9.1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.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2,43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alargü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.9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8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,06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vadavi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6.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.4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,00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Carlo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1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2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54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Martí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2.7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.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8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,43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Rafa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1.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.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7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4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,97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Ro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7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6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,38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nuyán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1.4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.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,12</w:t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pungat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.0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2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2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,22</w:t>
            </w:r>
          </w:p>
        </w:tc>
      </w:tr>
      <w:tr>
        <w:trPr>
          <w:trHeight w:val="113" w:hRule="exac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mpre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operativa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06.2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.2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.6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.5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8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STE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5.6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.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7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.5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DEMS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30.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2.6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.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.8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.6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.1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.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1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USUARIOS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racción</w:t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MENDOZ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72.4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83.9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4.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9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3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1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</w:t>
            </w:r>
          </w:p>
        </w:tc>
        <w:tc>
          <w:tcPr>
            <w:tcW w:w="13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7147560</wp:posOffset>
            </wp:positionH>
            <wp:positionV relativeFrom="paragraph">
              <wp:posOffset>-1222375</wp:posOffset>
            </wp:positionV>
            <wp:extent cx="1896110" cy="2926080"/>
            <wp:effectExtent l="0" t="0" r="0" b="0"/>
            <wp:wrapNone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MISIONES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4.3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pósto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3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4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inguá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0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09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ndela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1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8.8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.5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1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.3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6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4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7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epc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1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dor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.8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0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3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7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Manuel 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1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raní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1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guaz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2.5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3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1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ndro N. Al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0.3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77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9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.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.79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1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9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car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.8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5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.2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ber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.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.8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3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Ignac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6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7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3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8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85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3.0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.0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1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7.0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9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3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8.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3.1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.6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9.1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8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4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2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MISION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21.5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0.1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7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6.2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39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.4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8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3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35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7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pósto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9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,4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inguá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5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ndelar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,6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.0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0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,7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cepci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,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dor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8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1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Manuel 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raní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0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guaz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3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,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ndro N. Al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3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,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.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7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car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7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,5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ber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7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7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,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Ignac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9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,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3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,5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Ped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5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9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2.9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1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1.7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.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0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MISIO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4.7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5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2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0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964680</wp:posOffset>
            </wp:positionH>
            <wp:positionV relativeFrom="paragraph">
              <wp:posOffset>-1240790</wp:posOffset>
            </wp:positionV>
            <wp:extent cx="2028825" cy="2249170"/>
            <wp:effectExtent l="0" t="0" r="0" b="0"/>
            <wp:wrapNone/>
            <wp:docPr id="3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NEUQUEN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iné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.5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6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47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ñel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0.9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.58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4.71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an L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9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os Mal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8.7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7.7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.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.83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lón Cur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6.0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.9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77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fluenc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672.6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06.3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20.6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2.2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6.5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1.4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9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1.0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00.38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ilich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4.1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.8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.5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.76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áca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3.8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8.2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.4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3.1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ncopu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.6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.65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.7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s Lag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20.6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.9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9.86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n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4.0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.4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8.97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Ñorqu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.0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9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.77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huench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85.73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2.5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1.3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71.9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icún Leuf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n-US"/>
              </w:rPr>
            </w:pPr>
            <w:r>
              <w:rPr>
                <w:bCs w:val="false"/>
                <w:lang w:val="en-US"/>
              </w:rPr>
              <w:t>7.40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.5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4.6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icunch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5.1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.8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.9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Zapal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70.8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8.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.9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7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3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4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2.2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6.94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eastAsia="Arial Unicode MS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.Usuario + Auto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575.8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1.0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64.7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eastAsia="Arial Unicode MS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rFonts w:eastAsia="Arial Unicode MS"/>
                <w:b w:val="false"/>
                <w:b w:val="false"/>
                <w:sz w:val="16"/>
                <w:lang w:val="es-ES_tradnl"/>
              </w:rPr>
            </w:pPr>
            <w:r>
              <w:rPr>
                <w:rFonts w:eastAsia="Arial Unicode MS"/>
                <w:b w:val="false"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napToGrid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479.7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98.0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23.6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56.0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9.9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1.6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9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3.3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15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520.7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08.7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3.8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98.15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  <w:lang w:val="es-ES_tradnl"/>
              </w:rPr>
            </w:pPr>
            <w:r>
              <w:rPr>
                <w:rFonts w:eastAsia="Arial Unicode MS"/>
                <w:b/>
                <w:color w:val="000000"/>
                <w:sz w:val="16"/>
                <w:lang w:val="es-ES_tradnl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NEUQUE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Cs w:val="false"/>
                <w:lang w:val="es-ES_tradnl"/>
              </w:rPr>
            </w:pPr>
            <w:r>
              <w:rPr>
                <w:bCs w:val="false"/>
                <w:lang w:val="es-ES_tradnl"/>
              </w:rPr>
              <w:t>1.576.4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06.8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34.7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620.7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19.9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5.4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3.92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3.3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b w:val="false"/>
                <w:b w:val="false"/>
                <w:lang w:val="es-ES_tradnl"/>
              </w:rPr>
            </w:pPr>
            <w:r>
              <w:rPr>
                <w:b w:val="false"/>
                <w:lang w:val="es-ES_tradnl"/>
              </w:rPr>
              <w:t>401.31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s-ES_tradnl"/>
              </w:rPr>
            </w:pPr>
            <w:r>
              <w:rPr>
                <w:b/>
                <w:color w:val="000000"/>
                <w:sz w:val="16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EPEN estimado por Us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240" w:type="dxa"/>
              <w:jc w:val="left"/>
              <w:tblInd w:w="0" w:type="dxa"/>
              <w:tblLayout w:type="fixed"/>
              <w:tblCellMar>
                <w:top w:w="16" w:type="dxa"/>
                <w:left w:w="16" w:type="dxa"/>
                <w:bottom w:w="0" w:type="dxa"/>
                <w:right w:w="16" w:type="dxa"/>
              </w:tblCellMar>
            </w:tblPr>
            <w:tblGrid>
              <w:gridCol w:w="1240"/>
            </w:tblGrid>
            <w:tr>
              <w:trPr>
                <w:trHeight w:val="264" w:hRule="atLeast"/>
              </w:trPr>
              <w:tc>
                <w:tcPr>
                  <w:tcW w:w="124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Arial Unicode MS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Arial" w:cs="Arial"/>
                      <w:b/>
                      <w:bCs/>
                      <w:sz w:val="16"/>
                    </w:rPr>
                    <w:t xml:space="preserve">      </w:t>
                  </w:r>
                  <w:r>
                    <w:rPr>
                      <w:rFonts w:eastAsia="Arial Unicode MS" w:cs="Arial"/>
                      <w:b/>
                      <w:bCs/>
                      <w:sz w:val="16"/>
                    </w:rPr>
                    <w:t>520.787</w:t>
                  </w:r>
                  <w:r>
                    <w:rPr>
                      <w:rFonts w:cs="Arial"/>
                      <w:b/>
                      <w:bCs/>
                      <w:sz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eastAsia="Arial" w:cs="Arial"/>
                <w:b/>
                <w:bCs/>
                <w:sz w:val="16"/>
              </w:rPr>
              <w:t xml:space="preserve">             </w:t>
            </w:r>
            <w:r>
              <w:rPr>
                <w:rFonts w:eastAsia="Arial Unicode MS" w:cs="Arial"/>
                <w:b/>
                <w:bCs/>
                <w:sz w:val="16"/>
              </w:rPr>
              <w:t xml:space="preserve">108.771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eastAsia="Arial" w:cs="Arial"/>
                <w:b/>
                <w:bCs/>
                <w:sz w:val="16"/>
              </w:rPr>
              <w:t xml:space="preserve">        </w:t>
            </w:r>
            <w:r>
              <w:rPr>
                <w:rFonts w:eastAsia="Arial Unicode MS" w:cs="Arial"/>
                <w:b/>
                <w:bCs/>
                <w:sz w:val="16"/>
              </w:rPr>
              <w:t xml:space="preserve">34.292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eastAsia="Arial" w:cs="Arial"/>
                <w:b/>
                <w:bCs/>
                <w:sz w:val="16"/>
              </w:rPr>
              <w:t xml:space="preserve">      </w:t>
            </w:r>
            <w:r>
              <w:rPr>
                <w:rFonts w:eastAsia="Arial Unicode MS" w:cs="Arial"/>
                <w:b/>
                <w:bCs/>
                <w:sz w:val="16"/>
              </w:rPr>
              <w:t xml:space="preserve">254.500 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eastAsia="Arial" w:cs="Arial"/>
                <w:b/>
                <w:bCs/>
                <w:sz w:val="16"/>
              </w:rPr>
              <w:t xml:space="preserve">        </w:t>
            </w:r>
            <w:r>
              <w:rPr>
                <w:rFonts w:eastAsia="Arial Unicode MS" w:cs="Arial"/>
                <w:b/>
                <w:bCs/>
                <w:sz w:val="16"/>
              </w:rPr>
              <w:t xml:space="preserve">13.86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eastAsia="Arial" w:cs="Arial"/>
                <w:b/>
                <w:bCs/>
                <w:sz w:val="16"/>
              </w:rPr>
              <w:t xml:space="preserve">          </w:t>
            </w:r>
            <w:r>
              <w:rPr>
                <w:rFonts w:eastAsia="Arial Unicode MS" w:cs="Arial"/>
                <w:b/>
                <w:bCs/>
                <w:sz w:val="16"/>
              </w:rPr>
              <w:t xml:space="preserve">2.63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eastAsia="Arial" w:cs="Arial"/>
                <w:b/>
                <w:bCs/>
                <w:sz w:val="16"/>
              </w:rPr>
              <w:t xml:space="preserve">         </w:t>
            </w:r>
            <w:r>
              <w:rPr>
                <w:rFonts w:eastAsia="Arial Unicode MS" w:cs="Arial"/>
                <w:b/>
                <w:bCs/>
                <w:sz w:val="16"/>
              </w:rPr>
              <w:t xml:space="preserve">106.72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cturado  total provincial (ajustad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1.576.4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306.85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169.0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875.2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19.9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45.4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6.5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150.0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3.158</w:t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luminé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0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ñel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tan L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os Mal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3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llón Cur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fluenc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7.7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.9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,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Huilich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1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5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áca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1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ncopu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os Lag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6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8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n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Ñorqu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huench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n-US"/>
              </w:rPr>
            </w:pPr>
            <w:r>
              <w:rPr>
                <w:rFonts w:eastAsia="Arial Unicode MS"/>
                <w:b/>
                <w:bCs/>
                <w:sz w:val="16"/>
                <w:lang w:val="en-US"/>
              </w:rPr>
              <w:t>5.1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4.4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71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9,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icún Leuf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  <w:lang w:val="en-US"/>
              </w:rPr>
            </w:pPr>
            <w:r>
              <w:rPr>
                <w:rFonts w:eastAsia="Arial Unicode MS"/>
                <w:b/>
                <w:bCs/>
                <w:sz w:val="16"/>
                <w:lang w:val="en-US"/>
              </w:rPr>
              <w:t>1.5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.38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7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  <w:lang w:val="en-US"/>
              </w:rPr>
            </w:pPr>
            <w:r>
              <w:rPr>
                <w:rFonts w:eastAsia="Arial Unicode MS"/>
                <w:sz w:val="16"/>
                <w:lang w:val="en-US"/>
              </w:rPr>
              <w:t>1,6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Picunch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  <w:lang w:val="es-ES_tradnl"/>
              </w:rPr>
            </w:pPr>
            <w:r>
              <w:rPr>
                <w:rFonts w:eastAsia="Arial Unicode MS"/>
                <w:sz w:val="16"/>
                <w:lang w:val="es-ES_trad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Zapal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6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G.Usuario + Auto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drawing>
                <wp:anchor behindDoc="0" distT="0" distB="0" distL="114935" distR="114935" simplePos="0" locked="0" layoutInCell="0" allowOverlap="1" relativeHeight="108">
                  <wp:simplePos x="0" y="0"/>
                  <wp:positionH relativeFrom="margin">
                    <wp:posOffset>7018020</wp:posOffset>
                  </wp:positionH>
                  <wp:positionV relativeFrom="paragraph">
                    <wp:posOffset>66675</wp:posOffset>
                  </wp:positionV>
                  <wp:extent cx="1688465" cy="2834640"/>
                  <wp:effectExtent l="0" t="0" r="0" b="0"/>
                  <wp:wrapNone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283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s-ES_tradnl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6.9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.0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5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6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9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16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NEUQUE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5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8.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71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6766560" cy="85661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La información de Facturado y Cantidad de Usuarios del EPEN, solo fueron desagregados en los usos de Residencial, Alumbrado Público y Otros, por dicha empresa distribuidora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, razón por la cual fueron estimados en el caso de facturado, no siendo posible en cuanto a la cantidad de usuario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67.45pt;mso-wrap-distance-left:9.05pt;mso-wrap-distance-right:9.05pt;mso-wrap-distance-top:0pt;mso-wrap-distance-bottom:0pt;margin-top:9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La información de Facturado y Cantidad de Usuarios del EPEN, solo fueron desagregados en los usos de Residencial, Alumbrado Público y Otros, por dicha empresa distribuidora</w:t>
                      </w:r>
                      <w:r>
                        <w:rPr>
                          <w:lang w:val="en-US" w:eastAsia="en-US"/>
                        </w:rPr>
                        <w:t xml:space="preserve">, razón por la cual fueron estimados en el caso de facturado, no siendo posible en cuanto a la cantidad de usuari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RIO NEGRO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2" w:name="OLE_LINK4"/>
            <w:bookmarkEnd w:id="12"/>
            <w:r>
              <w:rPr>
                <w:b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35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dolfo Als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1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7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6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vellane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.6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3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riloch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3.3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.3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6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3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9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0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 Cu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Con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8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Ro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3.0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.9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1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0.2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7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4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7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Ñorquinc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chi Mahui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1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caniyeu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nton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.94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2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8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alche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0.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2.7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90.4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5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3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R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3.8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2.1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.1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0.8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0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3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2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.59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6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6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RIO NEG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94.4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6.7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9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4.9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2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9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3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94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68</w:t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w:br w:type="page"/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9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dolfo Als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4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vellane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4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8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riloch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2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0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,7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l Cu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Con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Ro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4.9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.3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,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Ñorquincó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chi Mahui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ilcaniyeu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Anton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8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alche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color w:val="000000"/>
                <w:sz w:val="16"/>
              </w:rPr>
            </w:pPr>
            <w:r>
              <w:rPr>
                <w:rFonts w:eastAsia="Arial Unicode MS"/>
                <w:b/>
                <w:i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G.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sz w:val="15"/>
                <w:lang w:val="es-ES_tradnl"/>
              </w:rPr>
            </w:pPr>
            <w:r>
              <w:rPr>
                <w:rFonts w:eastAsia="Times New Roman"/>
                <w:sz w:val="15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40.5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.5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9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R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54.2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6.4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3.4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7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03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  <w:sz w:val="16"/>
                <w:szCs w:val="20"/>
              </w:rPr>
            </w:pPr>
            <w:r>
              <w:rPr>
                <w:rFonts w:cs="Times New Roman"/>
                <w:b/>
                <w:color w:val="000000"/>
                <w:sz w:val="16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RIO NEG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94.8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62.0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8.4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.9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2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2.7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8.0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.403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6598920</wp:posOffset>
            </wp:positionH>
            <wp:positionV relativeFrom="paragraph">
              <wp:posOffset>-1057275</wp:posOffset>
            </wp:positionV>
            <wp:extent cx="2560320" cy="1620520"/>
            <wp:effectExtent l="0" t="0" r="0" b="0"/>
            <wp:wrapNone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LTA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3" w:name="OLE_LINK5"/>
            <w:bookmarkEnd w:id="13"/>
            <w:r>
              <w:rPr>
                <w:b/>
                <w:sz w:val="16"/>
              </w:rPr>
              <w:t>An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5.9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3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5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5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ch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faya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8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5.6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7.7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.7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8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8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1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8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1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errill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08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3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1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oa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üem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9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6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. de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8.9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0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4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chip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ru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ld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9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ndela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Pom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Viñ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s And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t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2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0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0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lin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r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2.1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7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1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3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de la Front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8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9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de Lerm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2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2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3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rl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9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Victor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3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6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53.7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.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6.5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.9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06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.7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7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L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21.0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0.2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8.2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7.6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.0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2.73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75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3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6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rFonts w:eastAsia="Arial Unicode MS"/>
                <w:b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rFonts w:eastAsia="Arial Unicode MS"/>
                <w:b/>
                <w:sz w:val="1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An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9.1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ch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faya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2.7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.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6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errill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1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,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oa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Güem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6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4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J. de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1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7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chip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ruy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lde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9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ndelar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Pom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Viñ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s And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et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4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,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lin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r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8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1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5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de la Fronte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3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 de Lerm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7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arl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Victor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3.5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5.9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4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5"/>
              </w:rPr>
            </w:pPr>
            <w:r>
              <w:rPr>
                <w:rFonts w:eastAsia="Arial Unicode MS"/>
                <w:b/>
                <w:color w:val="000000"/>
                <w:sz w:val="15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L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3.6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5.9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4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838950</wp:posOffset>
            </wp:positionH>
            <wp:positionV relativeFrom="paragraph">
              <wp:posOffset>-920115</wp:posOffset>
            </wp:positionV>
            <wp:extent cx="2503170" cy="2099945"/>
            <wp:effectExtent l="0" t="0" r="0" b="0"/>
            <wp:wrapNone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09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 JUAN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4" w:name="OLE_LINK6"/>
            <w:bookmarkEnd w:id="14"/>
            <w:r>
              <w:rPr>
                <w:b/>
                <w:sz w:val="16"/>
              </w:rPr>
              <w:t>25 de May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.7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7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0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38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1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9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ard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3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1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nga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5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inga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2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9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0.0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.8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6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3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6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8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ucet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6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mb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9.1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5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1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gles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ách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3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0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oci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0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62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7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wso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2.4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2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9.6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.4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6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4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Lucí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.56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0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9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5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llu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70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6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alle Férti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9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Zon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8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2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84.6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87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3.7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6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9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SJ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2.9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8.6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.6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.7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0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34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43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 JUA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61.3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4.5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7.89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3.0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1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39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.8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right="32" w:firstLine="26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6" w:firstLine="26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25 de May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ard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0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,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nga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0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9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lingas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4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0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335,8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ucet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4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mb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8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5,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gles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ách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oci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4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,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awso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2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5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1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7,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,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ta Lucí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3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79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5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llu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6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Valle Férti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Zon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5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8.2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</w:rPr>
            </w:pPr>
            <w:r>
              <w:rPr>
                <w:b/>
                <w:sz w:val="16"/>
              </w:rPr>
              <w:t>Provi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3.9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9.4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 JU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2.4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6.9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9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4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4625</wp:posOffset>
                </wp:positionH>
                <wp:positionV relativeFrom="paragraph">
                  <wp:posOffset>140970</wp:posOffset>
                </wp:positionV>
                <wp:extent cx="6766560" cy="60007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47.25pt;mso-wrap-distance-left:9.05pt;mso-wrap-distance-right:9.05pt;mso-wrap-distance-top:0pt;mso-wrap-distance-bottom:0pt;margin-top:11.1pt;mso-position-vertical-relative:text;margin-left: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widowControl/>
                        <w:tabs>
                          <w:tab w:val="clear" w:pos="4419"/>
                          <w:tab w:val="clear" w:pos="8838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6964680</wp:posOffset>
            </wp:positionH>
            <wp:positionV relativeFrom="paragraph">
              <wp:posOffset>-1222375</wp:posOffset>
            </wp:positionV>
            <wp:extent cx="2164715" cy="2468880"/>
            <wp:effectExtent l="0" t="0" r="0" b="0"/>
            <wp:wrapNone/>
            <wp:docPr id="3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 LUIS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yacuch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.5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1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cabu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89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4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Pring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9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6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edern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9.6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00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8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.9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4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38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bernador Dupu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47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n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.4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03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8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3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6.4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1.3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.8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.4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2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5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 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7.59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1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5.4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38.8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6.8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8.7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9.4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7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jc w:val="left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 LUI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6.4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6.83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0.8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4.8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72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Header"/>
        <w:tabs>
          <w:tab w:val="clear" w:pos="4419"/>
          <w:tab w:val="clear" w:pos="8838"/>
        </w:tabs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br w:type="page"/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yacuch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acabu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7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onel Pring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2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Pederne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.8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2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,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obernador Dupu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n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5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,1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.0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8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ibertador Gral 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margin">
                    <wp:posOffset>7362190</wp:posOffset>
                  </wp:positionH>
                  <wp:positionV relativeFrom="paragraph">
                    <wp:posOffset>-42545</wp:posOffset>
                  </wp:positionV>
                  <wp:extent cx="1212215" cy="2377440"/>
                  <wp:effectExtent l="0" t="0" r="0" b="0"/>
                  <wp:wrapNone/>
                  <wp:docPr id="3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221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EDES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4.3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.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 LUI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4.4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8.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2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TA CRUZ – AÑO 2005</w:t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rpen Ai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2.4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3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0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ese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8.19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.1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3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5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7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6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55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üer Aik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0.83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.3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9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4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8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go Argenti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2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0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go Buenos Air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gallan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2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hi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0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3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5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SP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5.0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5.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alidad P. Trunc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0.5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1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PS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1.8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.0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2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.7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2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4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7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343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19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TA CRU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7.4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.0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3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3.7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2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5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7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606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Sender"/>
        <w:tabs>
          <w:tab w:val="clear" w:pos="708"/>
          <w:tab w:val="left" w:pos="10915" w:leader="none"/>
        </w:tabs>
        <w:rPr>
          <w:rFonts w:ascii="Arial" w:hAnsi="Arial" w:cs="Arial"/>
          <w:b w:val="false"/>
          <w:b w:val="false"/>
          <w:color w:val="000000"/>
          <w:sz w:val="16"/>
          <w:lang w:val="en-US" w:eastAsia="en-US"/>
        </w:rPr>
      </w:pPr>
      <w:r>
        <w:rPr>
          <w:rFonts w:cs="Arial" w:ascii="Arial" w:hAnsi="Arial"/>
          <w:b w:val="false"/>
          <w:color w:val="000000"/>
          <w:sz w:val="16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773" w:leader="none"/>
        </w:tabs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(sin GU MEMSP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088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467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Corpen Aik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ese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8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0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üer Aik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6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7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1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go Argenti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5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go Buenos Air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agallan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7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hi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4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1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S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alidad P.Trunc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.0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0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P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6.3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.2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5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TA CRU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.4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.3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3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4</w:t>
            </w:r>
          </w:p>
        </w:tc>
        <w:tc>
          <w:tcPr>
            <w:tcW w:w="1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7056120</wp:posOffset>
            </wp:positionH>
            <wp:positionV relativeFrom="paragraph">
              <wp:posOffset>-1197610</wp:posOffset>
            </wp:positionV>
            <wp:extent cx="1724660" cy="2160270"/>
            <wp:effectExtent l="0" t="0" r="0" b="0"/>
            <wp:wrapNone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TA FE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1.2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1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.0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6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6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e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2.3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.2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8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.6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ellan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0.3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.9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5.98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4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stitució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1.8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3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0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2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ara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8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6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óp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1.4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6.4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9.9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2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2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8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5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Obliga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0.83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.36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0.7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3.6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rion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.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.7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04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9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7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68.46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7.8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.98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6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1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6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9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Coloni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0.4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.1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0.5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7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8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76.7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7.4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1.6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7.13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1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1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5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ristób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4.7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9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6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9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7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5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55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3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1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eronim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5.44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0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8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7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7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3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us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36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7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3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orenz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3.4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4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.2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6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.27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8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.6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3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9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e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1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4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6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.613.6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.5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79.1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6.18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.8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.5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6.9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9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4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.6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7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2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SF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999.3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5.6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7.76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6.2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.1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.3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.7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438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TA F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201.0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08.4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60.0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42.6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88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3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8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0.4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.93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 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9 de Jul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9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7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5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,6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e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5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2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0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,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stellan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.3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.9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9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nstitució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3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1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5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aray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4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Lóp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.7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.0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Obliga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0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9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0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,53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rion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8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80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,1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2.1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9.5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59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4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6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s Coloni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8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.1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9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,6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sari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7.1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8.9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.8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4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Cristób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8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9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0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avier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6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5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5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eronim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8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5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,9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Jus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8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1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,3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Lorenz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.5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8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3,9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5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1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8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,3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Ve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9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6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drawing>
                <wp:anchor behindDoc="0" distT="0" distB="0" distL="114935" distR="114935" simplePos="0" locked="0" layoutInCell="0" allowOverlap="1" relativeHeight="98">
                  <wp:simplePos x="0" y="0"/>
                  <wp:positionH relativeFrom="margin">
                    <wp:posOffset>7019290</wp:posOffset>
                  </wp:positionH>
                  <wp:positionV relativeFrom="paragraph">
                    <wp:posOffset>-19685</wp:posOffset>
                  </wp:positionV>
                  <wp:extent cx="1782445" cy="3032760"/>
                  <wp:effectExtent l="0" t="0" r="0" b="0"/>
                  <wp:wrapNone/>
                  <wp:docPr id="4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303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16"/>
              </w:rPr>
              <w:t>G.Usuario + Autog.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1"/>
              <w:widowControl w:val="false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G.Usuario y Aut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6.4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.3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4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2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55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7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unicip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PSF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9.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62.6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4.6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8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.7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651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ANTA F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37.0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1.6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7.2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69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28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08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76200</wp:posOffset>
                </wp:positionH>
                <wp:positionV relativeFrom="paragraph">
                  <wp:posOffset>277495</wp:posOffset>
                </wp:positionV>
                <wp:extent cx="6766560" cy="92138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widowControl/>
                              <w:tabs>
                                <w:tab w:val="clear" w:pos="4419"/>
                                <w:tab w:val="clear" w:pos="8838"/>
                              </w:tabs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Se han tenido inconvenientes en la asignación del facturado por sector de consu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8pt;height:72.55pt;mso-wrap-distance-left:9.05pt;mso-wrap-distance-right:9.05pt;mso-wrap-distance-top:0pt;mso-wrap-distance-bottom:0pt;margin-top:21.8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widowControl/>
                        <w:tabs>
                          <w:tab w:val="clear" w:pos="4419"/>
                          <w:tab w:val="clear" w:pos="8838"/>
                        </w:tabs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Se han tenido inconvenientes en la asignación del facturado por sector de consu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SANTIAGO DEL ESTERO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5" w:name="OLE_LINK8"/>
            <w:bookmarkEnd w:id="15"/>
            <w:r>
              <w:rPr>
                <w:b/>
                <w:sz w:val="16"/>
              </w:rPr>
              <w:t>Aguir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.87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2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erd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21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tamisqu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vellane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7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9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5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n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.5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.6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5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2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9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4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9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5.77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7.58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.9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43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4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36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oy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74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5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1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p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98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5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iguero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Taboad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3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0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sayá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iménez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4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an F. Ibarr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30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re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28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tr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ren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50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1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0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jo de Agu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6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0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llegrin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74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6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0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ebrach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Hond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8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1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2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3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b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23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0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7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8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vi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7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8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ilípi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0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.2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8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7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.6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5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E (Aislado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9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.3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9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1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3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48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8.8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9.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5.6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.2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1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napToGrid w:val="false"/>
              <w:spacing w:before="0" w:after="0"/>
              <w:rPr>
                <w:rFonts w:eastAsia="Arial Unicode MS"/>
                <w:b/>
                <w:b/>
                <w:bCs/>
                <w:sz w:val="16"/>
                <w:lang w:val="es-ES_tradnl"/>
              </w:rPr>
            </w:pPr>
            <w:r>
              <w:rPr>
                <w:rFonts w:eastAsia="Arial Unicode MS"/>
                <w:b/>
                <w:bCs/>
                <w:sz w:val="16"/>
                <w:lang w:val="es-ES_tradnl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  <w:lang w:val="es-ES_tradnl"/>
              </w:rPr>
            </w:pPr>
            <w:r>
              <w:rPr>
                <w:rFonts w:eastAsia="Arial Unicode MS"/>
                <w:b/>
                <w:sz w:val="16"/>
                <w:lang w:val="es-ES_tradnl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.del ESTER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3.7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8.1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3.3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8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1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45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57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guir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berd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3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tamisqu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vellane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an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1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.4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8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5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Belgra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7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.5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2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6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oy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3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6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p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4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8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iguero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00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2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eneral Taboad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6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5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7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uasayá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iménez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an F. Ibarr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7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ore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4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1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it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0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re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6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9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jo de Agu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9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Pellegrin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6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Quebrach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7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Hond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8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2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4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0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vadav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,4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ob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3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1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2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lavi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4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n Martí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,4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armi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1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ilípi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,36</w:t>
            </w:r>
          </w:p>
        </w:tc>
      </w:tr>
    </w:tbl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  <w:r>
        <w:br w:type="page"/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0771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23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b/>
                <w:b/>
                <w:bCs/>
                <w:sz w:val="20"/>
              </w:rPr>
            </w:pPr>
            <w:r>
              <w:rPr>
                <w:rFonts w:eastAsia="Arial Unicode MS" w:cs="Arial"/>
                <w:b/>
                <w:bCs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 w:cs="Arial"/>
                <w:sz w:val="20"/>
              </w:rPr>
            </w:pPr>
            <w:r>
              <w:rPr>
                <w:rFonts w:eastAsia="Arial Unicode MS" w:cs="Arial"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E (Aislado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1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0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16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S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5.4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6.0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8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7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6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S.del ESTER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0.0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6.07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0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4175" w:leader="none"/>
        </w:tabs>
        <w:ind w:right="56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7056120</wp:posOffset>
            </wp:positionH>
            <wp:positionV relativeFrom="paragraph">
              <wp:posOffset>-1508760</wp:posOffset>
            </wp:positionV>
            <wp:extent cx="1856740" cy="2743200"/>
            <wp:effectExtent l="0" t="0" r="0" b="0"/>
            <wp:wrapNone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TIERRA DEL FUEGO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Grand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3.8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5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.1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.2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49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38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huai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1.70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.14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89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.7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0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92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60.26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1.87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.52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9.9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044.2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P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5.2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0.79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4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3.0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8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46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T.del FUEG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.52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67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01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2.9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5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30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/>
        <w:t>Cantidad de Usuarios</w:t>
        <w:tab/>
        <w:t>Relaciones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s-ES_tradnl" w:eastAsia="en-US"/>
              </w:rPr>
            </w:pPr>
            <w:r>
              <w:rPr>
                <w:b/>
                <w:color w:val="000000"/>
                <w:sz w:val="15"/>
                <w:lang w:val="es-ES_tradnl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s-ES_tradnl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s-ES_tradnl" w:eastAsia="en-US"/>
              </w:rPr>
            </w:pPr>
            <w:r>
              <w:rPr>
                <w:b/>
                <w:color w:val="000000"/>
                <w:sz w:val="16"/>
                <w:lang w:val="es-ES_tradnl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Grand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8.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1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4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huai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9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,96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operativ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7.38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.8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7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DP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9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.63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9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T.del FUEG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6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6873240</wp:posOffset>
            </wp:positionH>
            <wp:positionV relativeFrom="paragraph">
              <wp:posOffset>-542290</wp:posOffset>
            </wp:positionV>
            <wp:extent cx="2286000" cy="1762125"/>
            <wp:effectExtent l="0" t="0" r="0" b="0"/>
            <wp:wrapNone/>
            <wp:docPr id="4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JURISDICCION DE LA PROVINCIA DE TUCUMAN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389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1"/>
        <w:gridCol w:w="1361"/>
        <w:gridCol w:w="1361"/>
        <w:gridCol w:w="1247"/>
        <w:gridCol w:w="1191"/>
        <w:gridCol w:w="1191"/>
        <w:gridCol w:w="1191"/>
        <w:gridCol w:w="1020"/>
        <w:gridCol w:w="1077"/>
        <w:gridCol w:w="1077"/>
        <w:gridCol w:w="964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do o Departament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bookmarkStart w:id="16" w:name="OLE_LINK9"/>
            <w:bookmarkEnd w:id="16"/>
            <w:r>
              <w:rPr>
                <w:b/>
                <w:sz w:val="16"/>
              </w:rPr>
              <w:t>Burruyac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3.48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8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82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4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4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2.9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3.65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53.0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7.5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6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ligas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.9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.88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97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66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39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ruz Alt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8.34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.68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.6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4.0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94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maill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84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76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0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88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1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rane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18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2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6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78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an Bautista Alberdi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05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36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1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3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5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och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0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29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2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8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9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6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7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89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6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ule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68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.8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33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8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57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ro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44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3.0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7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.16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45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hic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65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.1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.6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imoc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68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7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15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0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8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fí del Val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69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3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82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92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fí Viejo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6.15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.8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.94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.5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82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ncas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2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28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7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76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39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Yerba Buen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89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.4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90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0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4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04.20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.5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95.6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1.409.2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56.8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77.06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9.71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5.6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CTURADO 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esidenci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Alumbrad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TUCUMAN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13.4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6.8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5.57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5.40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.6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Cantidad de Usuarios</w:t>
        <w:tab/>
        <w:t>Relaciones   (sin GU MEM)</w: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tbl>
      <w:tblPr>
        <w:tblW w:w="12229" w:type="dxa"/>
        <w:jc w:val="left"/>
        <w:tblInd w:w="-44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2211"/>
        <w:gridCol w:w="907"/>
        <w:gridCol w:w="964"/>
        <w:gridCol w:w="907"/>
        <w:gridCol w:w="907"/>
        <w:gridCol w:w="1020"/>
        <w:gridCol w:w="907"/>
        <w:gridCol w:w="737"/>
        <w:gridCol w:w="737"/>
        <w:gridCol w:w="737"/>
        <w:gridCol w:w="737"/>
        <w:gridCol w:w="608"/>
        <w:gridCol w:w="850"/>
      </w:tblGrid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Partido o Departament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  <w:t>Otros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2" w:hanging="0"/>
              <w:jc w:val="right"/>
              <w:rPr>
                <w:b/>
                <w:b/>
                <w:color w:val="000000"/>
                <w:sz w:val="15"/>
                <w:lang w:val="en-US" w:eastAsia="en-US"/>
              </w:rPr>
            </w:pPr>
            <w:r>
              <w:rPr>
                <w:b/>
                <w:color w:val="000000"/>
                <w:sz w:val="15"/>
                <w:lang w:val="en-US" w:eastAsia="en-US"/>
              </w:rPr>
              <w:t>MWh/km</w:t>
            </w:r>
            <w:r>
              <w:rPr>
                <w:b/>
                <w:color w:val="000000"/>
                <w:sz w:val="15"/>
                <w:vertAlign w:val="superscript"/>
                <w:lang w:val="en-US" w:eastAsia="en-US"/>
              </w:rPr>
              <w:t>2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>Burruyac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7.6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.8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8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,29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api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2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0.57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8.3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.033,2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hicligas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4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6.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3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8,0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ruz Alt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2.1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77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2,10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Famaill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7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83,9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Grane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4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20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2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Juan Bautista Alberd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6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9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,84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a Coch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66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4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,11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e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3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.34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4,2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Lu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9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49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46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9,78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Monter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5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.0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56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8,02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ío Chic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9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1.6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2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79,75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imoc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2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6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6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,0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fí del Vall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.6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3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2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afí Viej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3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8.1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.0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04,26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ranca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.98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,97</w:t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Yerba Buen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9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2.75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.1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424,34</w:t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 w:eastAsia="en-US"/>
              </w:rPr>
            </w:pPr>
            <w:r>
              <w:rPr>
                <w:b/>
                <w:color w:val="000000"/>
                <w:sz w:val="16"/>
                <w:lang w:val="en-US" w:eastAsia="en-US"/>
              </w:rPr>
              <w:t>G.Usuario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lang w:val="en-US" w:eastAsia="en-US"/>
              </w:rPr>
            </w:pPr>
            <w:r>
              <w:rPr>
                <w:color w:val="000000"/>
                <w:sz w:val="16"/>
                <w:lang w:val="en-US" w:eastAsia="en-US"/>
              </w:rPr>
              <w:t>G.Usuario del MEM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mpres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DE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353.3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15.9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36.69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5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6"/>
              </w:rPr>
            </w:pPr>
            <w:r>
              <w:rPr>
                <w:rFonts w:eastAsia="Arial Unicode MS"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113" w:hRule="exact"/>
        </w:trPr>
        <w:tc>
          <w:tcPr>
            <w:tcW w:w="22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USU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Total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5"/>
              </w:rPr>
            </w:pPr>
            <w:r>
              <w:rPr>
                <w:b/>
                <w:sz w:val="15"/>
              </w:rPr>
              <w:t>Residen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Comerci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Industrial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S.Sanitario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4"/>
              </w:rPr>
            </w:pPr>
            <w:r>
              <w:rPr>
                <w:b/>
                <w:sz w:val="14"/>
              </w:rPr>
              <w:t>Alumbrad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Rieg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fi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E. Rur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b/>
                <w:sz w:val="16"/>
              </w:rPr>
              <w:t>Otros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color w:val="000000"/>
                <w:sz w:val="16"/>
              </w:rPr>
            </w:pPr>
            <w:r>
              <w:rPr>
                <w:rFonts w:eastAsia="Arial Unicode MS"/>
                <w:b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6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TOTAL TUCUMAN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3.3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5.9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.7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6964680</wp:posOffset>
            </wp:positionH>
            <wp:positionV relativeFrom="paragraph">
              <wp:posOffset>-1057910</wp:posOffset>
            </wp:positionV>
            <wp:extent cx="1879600" cy="2286000"/>
            <wp:effectExtent l="0" t="0" r="0" b="0"/>
            <wp:wrapNone/>
            <wp:docPr id="4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TOTAL PAIS – AÑO 2005</w:t>
      </w:r>
    </w:p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8"/>
          <w:lang w:val="en-US" w:eastAsia="en-US"/>
        </w:rPr>
      </w:pPr>
      <w:bookmarkStart w:id="17" w:name="OLE_LINK26"/>
      <w:bookmarkEnd w:id="17"/>
      <w:r>
        <w:rPr>
          <w:b/>
          <w:sz w:val="28"/>
          <w:lang w:val="en-US" w:eastAsia="en-US"/>
        </w:rPr>
        <w:t>Facturado a Usuario Final (MWh)</w: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  <w:bookmarkStart w:id="18" w:name="OLE_LINK22"/>
      <w:bookmarkStart w:id="19" w:name="OLE_LINK22"/>
      <w:bookmarkEnd w:id="19"/>
    </w:p>
    <w:tbl>
      <w:tblPr>
        <w:tblW w:w="1440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124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bookmarkStart w:id="20" w:name="OLE_LINK32"/>
            <w:bookmarkEnd w:id="20"/>
            <w:r>
              <w:rPr>
                <w:b/>
                <w:color w:val="000000"/>
                <w:sz w:val="16"/>
              </w:rPr>
              <w:t>JURISDICC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21" w:name="OLE_LINK1"/>
            <w:bookmarkEnd w:id="21"/>
            <w:r>
              <w:rPr>
                <w:b/>
                <w:color w:val="000000"/>
                <w:sz w:val="16"/>
              </w:rPr>
              <w:t>BS AS-Zona Altanti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219.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94.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63.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142.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4.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7.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.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23.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1.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0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Nor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688.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4.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3.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864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8.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6.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71.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7.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43.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6.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22" w:name="OLE_LINK3"/>
            <w:bookmarkEnd w:id="22"/>
            <w:r>
              <w:rPr>
                <w:b/>
                <w:color w:val="000000"/>
                <w:sz w:val="16"/>
              </w:rPr>
              <w:t xml:space="preserve">C. FEDERAL- EDESUR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40.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40.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26.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22.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4.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3.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0.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1.055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C. FEDERAL- EDENOR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785.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02.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42.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5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5.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.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914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TAMAR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48.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1.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.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36.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A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07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4.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5.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2.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.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UBU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68.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2.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2.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300.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RD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875.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69.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9.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98.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8.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3.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RRIENT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0.5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3.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9.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2.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.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TRE RI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16.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1.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5.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6.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1.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2.0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2.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RMOS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3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1.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ZONA EDELA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328.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84.6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13.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243.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5.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01.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 ZONA EDE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.660.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793.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80.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948.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99.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6.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5.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05.274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 ZONA EDEN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2.853.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4.857.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2.351.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4.402.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18.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581.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44.4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341.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156.845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JU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5.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9.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4.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8.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.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MP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8.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7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.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7.5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5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RIOJ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23.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5.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9.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2.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7.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NDOZ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145.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2.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1.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85.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8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5.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.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546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SION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21.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0.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8.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6.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4.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8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EUQU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1.576.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306.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169.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875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19.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45.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6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150.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"/>
                <w:b/>
                <w:b/>
                <w:bCs/>
                <w:sz w:val="16"/>
              </w:rPr>
            </w:pPr>
            <w:r>
              <w:rPr>
                <w:rFonts w:eastAsia="Arial Unicode MS" w:cs="Arial"/>
                <w:b/>
                <w:bCs/>
                <w:sz w:val="16"/>
              </w:rPr>
              <w:t>3.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RIO NEGRO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94.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6.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4.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4.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.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21.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30.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8.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7.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3.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2.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JU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61.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4.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7.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3.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8.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.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LU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76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26.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0.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14.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4.7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CRU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7.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3.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2.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3.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3.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F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201.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08.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60.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942.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6.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0.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7.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 DEL ESTER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3.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8.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3.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7.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7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.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.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ERRA DEL FUE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285.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2.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9.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2.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.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spacing w:before="0" w:after="0"/>
              <w:rPr>
                <w:rFonts w:cs="Times New Roman"/>
                <w:szCs w:val="20"/>
              </w:rPr>
            </w:pPr>
            <w:r>
              <w:rPr>
                <w:rFonts w:cs="Times New Roman"/>
                <w:szCs w:val="20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CUM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13.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56.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5.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5.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5.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2"/>
              </w:rPr>
            </w:pPr>
            <w:r>
              <w:rPr>
                <w:rFonts w:eastAsia="Arial Unicode MS"/>
                <w:b/>
                <w:bCs/>
                <w:color w:val="000000"/>
                <w:sz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PA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1.096.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.576.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686.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.862.6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45.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24.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1.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02.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06.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2.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07.635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RCENTU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6"/>
              </w:rPr>
            </w:pPr>
            <w:r>
              <w:rPr>
                <w:rFonts w:eastAsia="Arial Unicode MS"/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</w:tbl>
    <w:p>
      <w:pPr>
        <w:pStyle w:val="Header"/>
        <w:widowControl/>
        <w:tabs>
          <w:tab w:val="clear" w:pos="4419"/>
          <w:tab w:val="clear" w:pos="8838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SECRETARIA DE ENERGI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DIRECCION NACIONAL DE PROSPECTIVA</w:t>
      </w:r>
    </w:p>
    <w:p>
      <w:pPr>
        <w:pStyle w:val="Normal"/>
        <w:tabs>
          <w:tab w:val="clear" w:pos="708"/>
          <w:tab w:val="right" w:pos="14175" w:leader="none"/>
        </w:tabs>
        <w:ind w:right="567" w:hanging="0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p>
      <w:pPr>
        <w:pStyle w:val="Heading2"/>
        <w:ind w:right="453" w:hanging="0"/>
        <w:rPr/>
      </w:pPr>
      <w:r>
        <w:rPr/>
        <w:t>TOTAL PAIS – AÑO 2005</w:t>
      </w:r>
    </w:p>
    <w:p>
      <w:pPr>
        <w:pStyle w:val="Normal"/>
        <w:tabs>
          <w:tab w:val="clear" w:pos="708"/>
          <w:tab w:val="left" w:pos="10915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Heading3"/>
        <w:rPr/>
      </w:pPr>
      <w:r>
        <w:rPr/>
        <w:t>Cantidad de Usuarios</w:t>
        <w:tab/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</w:r>
    </w:p>
    <w:tbl>
      <w:tblPr>
        <w:tblW w:w="14401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14"/>
        <w:gridCol w:w="124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bookmarkStart w:id="23" w:name="OLE_LINK25"/>
            <w:bookmarkStart w:id="24" w:name="OLE_LINK33"/>
            <w:bookmarkEnd w:id="23"/>
            <w:bookmarkEnd w:id="24"/>
            <w:r>
              <w:rPr>
                <w:b/>
                <w:color w:val="000000"/>
                <w:sz w:val="16"/>
              </w:rPr>
              <w:t>JURISDICC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esiden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dust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Sanitari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lumbr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i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fi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. R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tr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racción</w:t>
            </w:r>
          </w:p>
        </w:tc>
      </w:tr>
      <w:tr>
        <w:trPr>
          <w:trHeight w:val="1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2"/>
              </w:rPr>
            </w:pPr>
            <w:r>
              <w:rPr>
                <w:b/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Altanti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95.6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99.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71.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3.8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10.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6.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Nort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1.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2.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.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2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.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S AS-Zona 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29.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6.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bookmarkStart w:id="25" w:name="OLE_LINK24"/>
            <w:bookmarkStart w:id="26" w:name="OLE_LINK23"/>
            <w:bookmarkEnd w:id="25"/>
            <w:bookmarkEnd w:id="26"/>
            <w:r>
              <w:rPr>
                <w:b/>
                <w:color w:val="000000"/>
                <w:sz w:val="16"/>
              </w:rPr>
              <w:t>C. FEDERAL-EDE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036.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862.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6.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3.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.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949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. FEDERAL-EDEN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9.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7.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.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ATAMARC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.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5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1"/>
              <w:widowControl w:val="false"/>
              <w:spacing w:before="0" w:after="0"/>
              <w:rPr>
                <w:rFonts w:cs="Times New Roman"/>
                <w:szCs w:val="20"/>
                <w:lang w:val="es-ES_tradnl"/>
              </w:rPr>
            </w:pPr>
            <w:r>
              <w:rPr>
                <w:rFonts w:cs="Times New Roman"/>
                <w:szCs w:val="20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AC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0.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2.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UBU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5.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7.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.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RDOB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34.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81.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9.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RRIENT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1.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7.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NTRE RIO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7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1.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7.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8.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ORMOS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5.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6.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.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.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4.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ZONA EDELAP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95.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5.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2.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.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.7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 ZONA EDESU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27.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11.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8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.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9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2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A - ZONA EDENOR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32.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681.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66.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4.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.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.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JUJU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9.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4.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PAMP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0.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9.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rFonts w:eastAsia="Times New Roman"/>
                <w:lang w:val="es-ES_tradnl"/>
              </w:rPr>
            </w:pPr>
            <w:r>
              <w:rPr>
                <w:rFonts w:eastAsia="Times New Roman"/>
                <w:lang w:val="es-ES_tradnl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A RIOJ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85.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73.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9.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1.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1"/>
              <w:widowControl w:val="false"/>
              <w:spacing w:before="0" w:after="0"/>
              <w:rPr>
                <w:lang w:val="es-ES_tradnl"/>
              </w:rPr>
            </w:pPr>
            <w:r>
              <w:rPr>
                <w:lang w:val="es-ES_tradnl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ENDOZ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72.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83.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4.8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0.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8.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3.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1.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7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MISIONE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4.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6.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5.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4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2.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5.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EUQUE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9.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8.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 xml:space="preserve">RIO NEGRO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94.8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62.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8.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.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2.7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8.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8"/>
              <w:pBdr>
                <w:bottom w:val="nil"/>
                <w:right w:val="nil"/>
              </w:pBdr>
              <w:spacing w:before="0" w:after="0"/>
              <w:rPr>
                <w:rFonts w:cs="Times New Roman"/>
                <w:b/>
                <w:b/>
                <w:bCs/>
                <w:szCs w:val="20"/>
              </w:rPr>
            </w:pPr>
            <w:r>
              <w:rPr>
                <w:rFonts w:cs="Times New Roman"/>
                <w:b/>
                <w:bCs/>
                <w:szCs w:val="20"/>
              </w:rPr>
              <w:t>1.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LT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3.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5.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.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JU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2.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56.9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.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 LU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4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8.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3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CRUZ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1.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.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ANTA F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037.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61.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7.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0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.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9.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.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. DEL ESTER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0.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46.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.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IERRA DEL FUEG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.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0.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.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UCUMA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53.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15.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36.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color w:val="000000"/>
                <w:sz w:val="12"/>
              </w:rPr>
            </w:pPr>
            <w:r>
              <w:rPr>
                <w:rFonts w:eastAsia="Arial Unicode MS"/>
                <w:b/>
                <w:bCs/>
                <w:color w:val="000000"/>
                <w:sz w:val="1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</w:tc>
      </w:tr>
      <w:tr>
        <w:trPr>
          <w:trHeight w:val="22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OTAL PAIS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2.394.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593.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01.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1.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8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2.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.8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90.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98.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03.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16"/>
              </w:rPr>
            </w:pPr>
            <w:r>
              <w:rPr>
                <w:rFonts w:eastAsia="Arial Unicode MS"/>
                <w:b/>
                <w:bCs/>
                <w:sz w:val="16"/>
              </w:rPr>
              <w:t>1.273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2948" w:leader="none"/>
          <w:tab w:val="left" w:pos="4082" w:leader="none"/>
          <w:tab w:val="left" w:pos="5216" w:leader="none"/>
          <w:tab w:val="left" w:pos="6350" w:leader="none"/>
          <w:tab w:val="left" w:pos="7484" w:leader="none"/>
          <w:tab w:val="left" w:pos="8618" w:leader="none"/>
          <w:tab w:val="left" w:pos="9752" w:leader="none"/>
          <w:tab w:val="left" w:pos="10886" w:leader="none"/>
          <w:tab w:val="left" w:pos="12020" w:leader="none"/>
          <w:tab w:val="left" w:pos="13154" w:leader="none"/>
          <w:tab w:val="left" w:pos="14288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tabs>
          <w:tab w:val="clear" w:pos="708"/>
          <w:tab w:val="left" w:pos="1701" w:leader="none"/>
          <w:tab w:val="left" w:pos="2948" w:leader="none"/>
          <w:tab w:val="left" w:pos="4082" w:leader="none"/>
          <w:tab w:val="left" w:pos="5216" w:leader="none"/>
          <w:tab w:val="left" w:pos="6350" w:leader="none"/>
          <w:tab w:val="left" w:pos="7484" w:leader="none"/>
          <w:tab w:val="left" w:pos="8618" w:leader="none"/>
          <w:tab w:val="left" w:pos="9752" w:leader="none"/>
          <w:tab w:val="left" w:pos="10886" w:leader="none"/>
          <w:tab w:val="left" w:pos="12020" w:leader="none"/>
          <w:tab w:val="left" w:pos="13154" w:leader="none"/>
          <w:tab w:val="left" w:pos="14288" w:leader="none"/>
        </w:tabs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  <w:t xml:space="preserve">Pueden presentarse diferencias ya que el EPEN no ha discriminado usuarios por consumo. </w:t>
      </w:r>
    </w:p>
    <w:sectPr>
      <w:headerReference w:type="default" r:id="rId32"/>
      <w:footerReference w:type="default" r:id="rId33"/>
      <w:type w:val="nextPage"/>
      <w:pgSz w:orient="landscape" w:w="16838" w:h="11906"/>
      <w:pgMar w:left="1304" w:right="964" w:gutter="0" w:header="425" w:top="913" w:footer="425" w:bottom="737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ucida Blackletter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Style w:val="PageNumber"/>
        <w:sz w:val="22"/>
        <w:lang w:val="es-ES"/>
      </w:rPr>
      <w:t>SECRETARIA DE ENERGIA - DIRECCION NACIONAL DE PROSPECTIVA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75260"/>
              <wp:effectExtent l="0" t="0" r="0" b="0"/>
              <wp:wrapSquare wrapText="largest"/>
              <wp:docPr id="46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13.8pt;mso-wrap-distance-left:0pt;mso-wrap-distance-right:0pt;mso-wrap-distance-top:0pt;mso-wrap-distance-bottom:0pt;margin-top:0.05pt;mso-position-vertical-relative:text;margin-left:7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1" w:color="000000"/>
      </w:pBdr>
      <w:ind w:right="141" w:hanging="0"/>
      <w:rPr>
        <w:b/>
        <w:b/>
        <w:i/>
        <w:i/>
        <w:sz w:val="28"/>
        <w:lang w:val="es-ES"/>
      </w:rPr>
    </w:pPr>
    <w:r>
      <w:rPr>
        <w:rFonts w:eastAsia="Arial"/>
        <w:b/>
        <w:i/>
        <w:sz w:val="28"/>
        <w:lang w:val="es-ES"/>
      </w:rPr>
      <w:t xml:space="preserve">   </w:t>
    </w:r>
    <w:r>
      <w:rPr>
        <w:b/>
        <w:i/>
        <w:sz w:val="28"/>
        <w:lang w:val="es-ES"/>
      </w:rPr>
      <w:t>Informe del Sector Eléctrico – Año 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uto" w:line="360" w:before="240" w:after="60"/>
      <w:jc w:val="both"/>
      <w:outlineLvl w:val="0"/>
    </w:pPr>
    <w:rPr>
      <w:rFonts w:ascii="Albertus Medium;Century Gothic" w:hAnsi="Albertus Medium;Century Gothic" w:cs="Albertus Medium;Century Gothic"/>
      <w:b/>
      <w:smallCaps/>
      <w:kern w:val="2"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uto" w:line="360"/>
      <w:ind w:right="453" w:hanging="0"/>
      <w:jc w:val="both"/>
      <w:outlineLvl w:val="1"/>
    </w:pPr>
    <w:rPr>
      <w:rFonts w:ascii="Times New Roman" w:hAnsi="Times New Roman" w:cs="Times New Roman"/>
      <w:b/>
      <w:smallCaps/>
      <w:sz w:val="28"/>
      <w:lang w:val="es-ES_tradnl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915" w:leader="none"/>
      </w:tabs>
      <w:outlineLvl w:val="2"/>
    </w:pPr>
    <w:rPr>
      <w:b/>
      <w:sz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16"/>
      <w:lang w:val="en-US" w:eastAsia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 w:cs="Arial"/>
      <w:sz w:val="16"/>
      <w:szCs w:val="16"/>
    </w:rPr>
  </w:style>
  <w:style w:type="paragraph" w:styleId="Epgrafe">
    <w:name w:val="Epígrafe"/>
    <w:basedOn w:val="Normal"/>
    <w:next w:val="Normal"/>
    <w:qFormat/>
    <w:pPr>
      <w:widowControl w:val="false"/>
      <w:tabs>
        <w:tab w:val="clear" w:pos="708"/>
        <w:tab w:val="right" w:pos="14175" w:leader="none"/>
      </w:tabs>
      <w:ind w:right="567" w:hanging="0"/>
    </w:pPr>
    <w:rPr>
      <w:b/>
      <w:sz w:val="20"/>
      <w:lang w:val="es-ES_tradnl" w:eastAsia="en-US"/>
    </w:rPr>
  </w:style>
  <w:style w:type="paragraph" w:styleId="Sender">
    <w:name w:val="Envelope Return"/>
    <w:basedOn w:val="Normal"/>
    <w:pPr>
      <w:widowControl w:val="false"/>
    </w:pPr>
    <w:rPr>
      <w:rFonts w:ascii="Lucida Blackletter" w:hAnsi="Lucida Blackletter" w:cs="Lucida Blackletter"/>
      <w:b/>
      <w:sz w:val="28"/>
      <w:lang w:val="es-ES_tradnl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 w:cs="Arial"/>
      <w:sz w:val="16"/>
      <w:szCs w:val="16"/>
    </w:rPr>
  </w:style>
  <w:style w:type="paragraph" w:styleId="Xl41">
    <w:name w:val="xl41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eastAsia="Arial Unicode MS" w:cs="Arial"/>
      <w:b/>
      <w:bCs/>
      <w:sz w:val="16"/>
      <w:szCs w:val="16"/>
    </w:rPr>
  </w:style>
  <w:style w:type="paragraph" w:styleId="Normal1">
    <w:name w:val="Normal1"/>
    <w:basedOn w:val="Normal"/>
    <w:qFormat/>
    <w:pPr>
      <w:widowControl w:val="false"/>
      <w:jc w:val="both"/>
    </w:pPr>
    <w:rPr/>
  </w:style>
  <w:style w:type="paragraph" w:styleId="Textodebloque">
    <w:name w:val="Texto de bloque"/>
    <w:basedOn w:val="Normal"/>
    <w:qFormat/>
    <w:pPr>
      <w:widowControl w:val="false"/>
      <w:ind w:left="3544" w:right="708" w:hanging="0"/>
      <w:jc w:val="both"/>
    </w:pPr>
    <w:rPr>
      <w:i/>
      <w:lang w:val="es-ES_tradnl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1339" w:leader="none"/>
        <w:tab w:val="left" w:pos="2544" w:leader="none"/>
        <w:tab w:val="left" w:pos="3787" w:leader="none"/>
        <w:tab w:val="left" w:pos="5030" w:leader="none"/>
        <w:tab w:val="left" w:pos="6274" w:leader="none"/>
        <w:tab w:val="left" w:pos="7517" w:leader="none"/>
        <w:tab w:val="left" w:pos="8760" w:leader="none"/>
      </w:tabs>
      <w:ind w:left="709" w:hanging="0"/>
    </w:pPr>
    <w:rPr>
      <w:b/>
      <w:sz w:val="36"/>
      <w:lang w:val="es-ES_tradn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oleObject" Target="embeddings/oleObject1.bin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2:46:00Z</dcterms:created>
  <dc:creator>Mercedes</dc:creator>
  <dc:description/>
  <dc:language>en-US</dc:language>
  <cp:lastModifiedBy>Mercedes</cp:lastModifiedBy>
  <cp:lastPrinted>2006-12-04T12:13:00Z</cp:lastPrinted>
  <dcterms:modified xsi:type="dcterms:W3CDTF">2007-09-07T13:58:00Z</dcterms:modified>
  <cp:revision>172</cp:revision>
  <dc:subject/>
  <dc:title>DISTRIBUCION DE ENERGIA ELECTRICA</dc:title>
</cp:coreProperties>
</file>